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2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cipitating Factors Behind Substance Abuse: A Study of Rural Punjab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3T10:2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0d8561-25c3-4032-a540-3968951bcf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