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2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paration and Performance Evaluation of Liquid Hand Wa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is really valuable to the pharmaceutical/cosmeceutical industry too. They also give analysis of </w:t>
            </w:r>
            <w:r>
              <w:rPr>
                <w:rFonts w:cs="Arial" w:ascii="Arial" w:hAnsi="Arial"/>
                <w:sz w:val="20"/>
                <w:szCs w:val="20"/>
              </w:rPr>
              <w:t>physicochemical properties alongside antimicrobial efficacy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So formulation more over towards the demand for safe and effective hygie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Formulation and Evaluation of Liquid Hand Wash: Physicochemical and Antibacterial Stud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itle revised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lightly structure needed like aim should be indicate at beginning, quantitative data should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thod used for antibacterial analysis (e.g., agar well diffusion, broth dilution) should b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mention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Units such as surface tension ("0.10 dynes") may need verification—typically surface tension is expressed in dynes/cm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IC values should be explained with proper methodology reference (e.g., CLSI guidelines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comparative control (e.g., a commercially available hand wash) would strengthen the scientific value of the antibacterial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should be according to the journal’s style gui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2T09:42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