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62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paration and Performance Evaluation of Liquid Hand Wa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 the manuscript is having the work of formulaltion of liquid hand wash which is  very much needed for promoting better hand hygiene and preventing the spreading the infections. It is having very less chemicals and much effective against microb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match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its ok no more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etter if added more releva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re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2T09:4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