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mpact of Umbilical Cord Toxoplasma gondii on Oxidative Stress and its Association with Low Birth Weight among Deliveries at Nkwen District Hospital, Bamenda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(s</w:t>
            </w:r>
            <w:r>
              <w:rPr>
                <w:rFonts w:cs="Arial" w:ascii="Arial" w:hAnsi="Arial"/>
                <w:lang w:val="en-GB"/>
              </w:rPr>
              <w:t xml:space="preserve"> 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ing the impact of umbilical cord toxoplasmosis on oxidative stress and its association with low birth weight at delivery is important in a context where studies in malaria had already been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ntences giving the significance or importance were inserted at end of the conclu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No, I suggest reformulating the study objective along these lines: to determine the effect of umbilical cord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T gondi</w:t>
            </w:r>
            <w:r>
              <w:rPr>
                <w:rFonts w:cs="Arial" w:ascii="Arial" w:hAnsi="Arial"/>
                <w:bCs/>
                <w:sz w:val="20"/>
                <w:szCs w:val="20"/>
              </w:rPr>
              <w:t>i on oxidative stress ..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methodology has not been clearly described. Delete the part about the number of patients and put that in the results section, starting with: "in total, 97 patients were included in the study. </w:t>
            </w:r>
            <w:r>
              <w:rPr>
                <w:rFonts w:cs="Arial" w:ascii="Arial" w:hAnsi="Arial"/>
                <w:bCs/>
                <w:sz w:val="20"/>
                <w:szCs w:val="20"/>
                <w:lang w:val="fr-FR"/>
              </w:rPr>
              <w:t>Newborns...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was edited the reported corrections were correc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, it's better to ad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Some references we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on rephrasing English or use newspaper services to adju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ntire manuscript was edi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two ethical parts in the manuscript, please delete the one described in the methodology.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a map of the study area if possibl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ethodology section, it would be advisable to organize the study population properly. Define the inclusion criteria and then the non-inclusion criteria explicitly, without giving unnecessary explanation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the figures in Table 3: the total is 94, whereas 97 patients were included in the study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cussion is not part of the results section, please correct this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needs to be redon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thical consideration in methodology was remo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p showing the area of study wa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riteria of selection and exclusion was inser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was edited and significance was added at the en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details have been addressed after the conclusion on the section ethical consider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0:00Z</dcterms:created>
  <dc:creator>anonymous</dc:creator>
  <dc:description/>
  <cp:keywords/>
  <dc:language>en-US</dc:language>
  <cp:lastModifiedBy>Editor-11</cp:lastModifiedBy>
  <dcterms:modified xsi:type="dcterms:W3CDTF">2025-04-24T12:00:00Z</dcterms:modified>
  <cp:revision>12</cp:revision>
  <dc:subject/>
  <dc:title/>
</cp:coreProperties>
</file>