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35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ngth-weight relationship, morphometric characters and meristic counts of an Endangered Loach, Triplophysa kashmirensis (Hora, 1922) in Kashmir Himalay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The study is of significant contributions for researches of fisheries taxonomist. The overall writing skill is slight poor, but the manuscript is of relevance in terms of fisheries. I liked the manuscript, but </w:t>
            </w:r>
            <w:r>
              <w:rPr>
                <w:bCs/>
                <w:color w:val="FF0000"/>
                <w:sz w:val="22"/>
                <w:szCs w:val="22"/>
                <w:lang w:val="en-GB"/>
              </w:rPr>
              <w:t>few changes needed. Writing should be improved in respect of Scientific name, spelling, references, citations etc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Y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cientific name in italic &amp; 2. Kashmir loach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Length-weight relationship, morphometric characters and meristic counts of an Endangered </w:t>
            </w: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GB"/>
              </w:rPr>
              <w:t>Kashmir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Loach,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8"/>
                <w:lang w:val="en-GB"/>
              </w:rPr>
              <w:t>Triplophysa kashmirensis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(Hora, 1922) in Kashmir Himalaya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Yes, 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Yes, the manuscript is scientifically correct, </w:t>
            </w:r>
            <w:r>
              <w:rPr>
                <w:bCs/>
                <w:sz w:val="22"/>
                <w:szCs w:val="22"/>
                <w:lang w:val="en-GB"/>
              </w:rPr>
              <w:t>the concept and content of the manuscript is quite well. Manuscript comprises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proper heads and sub-sections. Introduction, Materials and Methods, and Discussion are written adequately. </w:t>
            </w:r>
            <w:r>
              <w:rPr>
                <w:b/>
                <w:bCs/>
                <w:color w:val="FF0000"/>
                <w:sz w:val="22"/>
                <w:szCs w:val="22"/>
                <w:lang w:val="en-GB"/>
              </w:rPr>
              <w:t>Heading “3. Results” not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heck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References cited are not in uniform manner should follow author’s guideline </w:t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IN" w:bidi="gu-IN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e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gl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s i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nt, it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 und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and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e,</w:t>
            </w:r>
            <w:r>
              <w:rPr>
                <w:rFonts w:cs="Times New Roman" w:ascii="Times New Roman" w:hAnsi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t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IN" w:bidi="gu-IN"/>
              </w:rPr>
              <w:t>Need to improved logical flow between sentences and paragraph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GB" w:eastAsia="en-IN" w:bidi="gu-IN"/>
              </w:rPr>
            </w:pPr>
            <w:r>
              <w:rPr>
                <w:rFonts w:eastAsia="Times New Roman" w:cs="Times New Roman"/>
                <w:sz w:val="22"/>
                <w:szCs w:val="22"/>
                <w:lang w:val="en-GB" w:eastAsia="en-IN" w:bidi="gu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  <w:lang w:eastAsia="en-IN" w:bidi="gu-I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GB"/>
              </w:rPr>
              <w:t>The article is recommended for publication after revision / the rectifications mentioned in manuscript as well as belo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Follow the Journal format in manuscript eg. either et al or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en-GB"/>
              </w:rPr>
              <w:t>et al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esh size of the cast net not mention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Plate or fig? should be captioned and mentione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eristic characters include later line pores, scales, Ltr, Branchiostegal rays - not mentioned in manuscrip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ines designated by Roman numerals in manuscrip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Heading “3. Result” should be ad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sistency in scientific formatting (italicized species names etc) should be maintained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competing interes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LEASE SEE AY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for your comment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1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3-31T09:19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c904cb9f00e871ea1f6f26446a91518b7568425c6a1b9044df7976ee79b29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