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35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Length-weight relationship, morphometric characters and meristic counts of an Endangered Loach, Triplophysa kashmirensis (Hora, 1922) in Kashmir Himalaya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details of LWR for the threatened fish is utmost important for the publ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eeds revi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Kindly check the spell checks, space check, font checks &amp; Language editing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3-24T12:18:00Z</dcterms:modified>
  <cp:revision>118</cp:revision>
  <dc:subject/>
  <dc:title/>
</cp:coreProperties>
</file>