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0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88286677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Bio Intensive Ipm Components On Borer Complex In Sugarcane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cation of the best suitable bio-intensive management will help the farmers of the region to manage the insect population in a sustainable w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Importance of this manuscript for the scientific community is inclu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Yes,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title of the article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, the abstract written is very elaborative, it may make it more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bstract of the article is comprehensive. Reviewers suggestion fulfill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Yes, </w:t>
            </w:r>
            <w:r>
              <w:rPr>
                <w:rFonts w:cs="Times New Roman" w:ascii="Times New Roman" w:hAnsi="Times New Roman"/>
                <w:lang w:val="en-GB"/>
              </w:rPr>
              <w:t>manuscript is scientifically,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me recent references may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</w:rPr>
              <w:t>Recent references are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</w:rPr>
              <w:t>Yes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, article is suitable for scholarly communication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65652409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o ethical issues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31:00Z</dcterms:created>
  <dc:creator>anonymous</dc:creator>
  <dc:description/>
  <cp:keywords/>
  <dc:language>en-US</dc:language>
  <cp:lastModifiedBy>SDI PC 1180</cp:lastModifiedBy>
  <dcterms:modified xsi:type="dcterms:W3CDTF">2025-06-28T07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FCE24AB13472AA5686B89CA6860F1_12</vt:lpwstr>
  </property>
  <property fmtid="{D5CDD505-2E9C-101B-9397-08002B2CF9AE}" pid="3" name="KSOProductBuildVer">
    <vt:lpwstr>1033-12.2.0.19805</vt:lpwstr>
  </property>
</Properties>
</file>