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Scientific Research and Report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228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Black Gram (Vigna mungo) under the Influence of Organic and Inorganic Sources of Nutrients in Soils of North Indian Alluvial Plai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please revise, modify and update your manuscript as per reviewer’s comments..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 have included yield and economics part only.... You should include quality, growth and sustainability parameters als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whole manuscript.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reviewer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reviewer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y b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please revise, modify and update your manuscript as per reviewer’s comments..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 have included yield and economics part only.... You should include quality, growth and sustainability parameters also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whole manuscript.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e reviewer’s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y b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3332547"/>
            <w:bookmarkStart w:id="5" w:name="_Hlk165652409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4</cp:lastModifiedBy>
  <dcterms:modified xsi:type="dcterms:W3CDTF">2025-05-27T12:37:00Z</dcterms:modified>
  <cp:revision>135</cp:revision>
  <dc:subject/>
  <dc:title/>
</cp:coreProperties>
</file>