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88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sponges enriched gel for enhanced anti-microbial potential of Shikalkin: Development and Character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a very good scientific paper that will add to the pool of knowledge in medicine, medicinal chemistry and public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manuscript is an original work emphasising on the development and characterization of 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microsponges based gel containing shikalkin (SHK) with enhanced antimicrobial potenial of SHK against various microbial infections having antibiotic resistanc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title of the article is well suited since shikalkin-microsponges enriched gel was developed and further evaluated for enhanced anti-microbial potential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s to be reworded. Authors are advised to only state the objectives and not to write objective in words or methods or results in wor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bstract of the article has been made comprehensive according to the reviewer’s suggestion with defined objectives and recapitulated results and has been duly highlighted in the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the manuscript is scientifically correct with defined scientific method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needs to follow the required referencing format for your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s per the suggestion, the recent references have been duly incorporated in the manuscript and formatted according to the journal specification </w:t>
            </w:r>
            <w:r>
              <w:rPr>
                <w:rFonts w:cs="Arial" w:ascii="Arial" w:hAnsi="Arial"/>
                <w:b w:val="false"/>
                <w:lang w:val="en-GB"/>
              </w:rPr>
              <w:t>and are mentioned bel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alah et al., 20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) – being formatted and highlighted in the manuscri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Kuril &amp; Saravanan 202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apageorgiou et al., 200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Ferreira &amp; Laddha 2013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Just a few minor grammatical errors that could be igno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n the article is suitable for scholarly communication and the manuscript has been grammatically correc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a good one that should be published after adequate attention to the suggested corrections. I also commend the authors for job well do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trongly recommend that this paper should be accepted for publication in your highly distinguished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are grateful to the reviewer for appreciating the research work and recommending the publication of this manuscript in the renowned journal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Since no animal studies had been done in this research work therefore, there are no ethical issues to be disclosed. The same has been mentioned in the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59:00Z</dcterms:created>
  <dc:creator>anonymous</dc:creator>
  <dc:description/>
  <cp:keywords/>
  <dc:language>en-US</dc:language>
  <cp:lastModifiedBy>SDI 1137</cp:lastModifiedBy>
  <dcterms:modified xsi:type="dcterms:W3CDTF">2025-06-25T06:52:00Z</dcterms:modified>
  <cp:revision>26</cp:revision>
  <dc:subject/>
  <dc:title/>
</cp:coreProperties>
</file>