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Pharmaceutical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PRI_13802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xploring the Role of Gut Microbiota in Cardiovascular Health and Disease Managemen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importance of this article is that, in addition to addressing the relationship between microbiota and heart disease, it also suggests potential therapeutic methods for preventing heart diseas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Disease management is a general term, if it clearly refers to the management of a specific disease, the title of the article becomes more expressive and attracti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long and lacks sufficient continuity and coherence, and the abstract should summarize the conclusion of the article in one or two senten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  <w:t xml:space="preserve">The article has a scientific structur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  <w:t>References are not enough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 found more to ad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is recommended that the proofreading be us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se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  <w:t>After correcting the references and correcting the spelling, this manuscript will be valuable and can be accepted and published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s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pri.com/index.php/JP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12T12:49:00Z</dcterms:modified>
  <cp:revision>1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53a8a3b-faad-43a4-97b8-71ecaeb52681</vt:lpwstr>
  </property>
</Properties>
</file>