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377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RBAL COSMETICS AND COSMECEUTICALS: A NATURAL APPROACH TO SKIN, HAIR, AND ORAL CA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is important for the scientific community, but also for the common reader because the combination of classical herbal medicine and modern science is evident in herbal cosmeceuticals, which provide safe and effective environmental alternatives to personal care produc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ppreciate the reviewer’s insight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of the article is suitable.</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thank the reviewer for confirming the suitability of the titl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of the article is comprehensiv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We acknowledge the reviewer’s assessment.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re grateful for the reviewer’s positive comment. We believe the content is scientifically valid and well-structur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itable, sufficient, and rec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gree with the reviewer.</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language quality of the article is suitabl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the positive comment. We are pleased that the language meets the scholarly standards.</w:t>
            </w:r>
          </w:p>
        </w:tc>
      </w:tr>
      <w:tr>
        <w:trPr>
          <w:trHeight w:val="83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rPr>
              <w:t>No ethical issues are present in this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1T07:15:00Z</dcterms:created>
  <dc:creator>anonymous</dc:creator>
  <dc:description/>
  <cp:keywords/>
  <dc:language>en-US</dc:language>
  <cp:lastModifiedBy>Editor-28</cp:lastModifiedBy>
  <dcterms:modified xsi:type="dcterms:W3CDTF">2025-06-07T07:3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eb4a97b-3918-4ab3-8730-30d6361408b0</vt:lpwstr>
  </property>
</Properties>
</file>