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77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RBAL COSMETICS AND COSMECEUTICALS: A NATURAL APPROACH TO SKIN, HAIR, AND ORAL C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valuable for the scientific community because it presents in a concise manner the advantages and disadvantages of herbal cosmetic products. It also emphasizes the importance of these products, including in certain medical conditions where the medicinal properties of plants have been proven over time. The examples provided can be helpful both in the scientific community and for medical practi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insights.</w:t>
            </w:r>
          </w:p>
        </w:tc>
      </w:tr>
      <w:tr>
        <w:trPr>
          <w:trHeight w:val="73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 for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thank the reviewer for confirming the suitability of the title.</w:t>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I don’t have anything to add or modif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cknowledge the reviewer’s assessme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rom my point of view, the information is scientifically correct and properly structur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re grateful for the reviewer’s positive comment. We believe the content is scientifically valid and well-structur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bibliographic references are recent but I do not consider them sufficient for a review. The authors should carefully check the text because there are many paragraphs that do not have a bibliographic reference. I strongly recommend that they add bibliographic references to all paragraphs and thus increase the bibliography of the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observation. We have reviewed the manuscript and added a few more citation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from my point of view, the English quality of the manuscript is ok but I am not a native English speaker.</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reviewer’s comment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I recommend carefully checking the manuscript and changing small spelling mistakes. For example activated charcoal is written twice, unrelated to the rest of the sentence.</w:t>
            </w:r>
          </w:p>
          <w:p>
            <w:pPr>
              <w:pStyle w:val="NormalWeb"/>
              <w:spacing w:before="0" w:after="0"/>
              <w:rPr>
                <w:rFonts w:ascii="Arial" w:hAnsi="Arial" w:cs="Arial"/>
                <w:b/>
                <w:b/>
                <w:sz w:val="20"/>
                <w:szCs w:val="20"/>
                <w:lang w:val="en-GB"/>
              </w:rPr>
            </w:pPr>
            <w:r>
              <w:rPr>
                <w:rFonts w:cs="Arial" w:ascii="Arial" w:hAnsi="Arial"/>
                <w:b/>
                <w:sz w:val="20"/>
                <w:szCs w:val="20"/>
                <w:lang w:val="en-GB"/>
              </w:rPr>
              <w:t>In the statistics section, the sentence "The global sales of herbal products are anticipated to reach $26.2 billion by 2007" should be changed because we are currently in 2025 and the prediction for a past year has no scientific relevanc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eir valuable suggestions. The duplication of “activated charcoal” and the outdated statistic referencing 2007 have been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No ethical issues are present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7T07:37:00Z</dcterms:modified>
  <cp:revision>124</cp:revision>
  <dc:subject/>
  <dc:title/>
</cp:coreProperties>
</file>