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Pharmaceutical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PRI_13741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VELOPMENT OF EFFECTIVE DIETARY INTERVENTIONS FOR PROMOTING HEALTHY AGING AND RELATED DISEASES: A BRIEF OVER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N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Successful interventions help preserve cognitive, emotional, and physical abilities in adults.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Research findings support the development of functional foods aimed at addressing age-associated health challenges.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Nutritional strategies provide insights into the biological and molecular processes of aging and can impact metabolic functions from an early age.</w:t>
            </w:r>
          </w:p>
          <w:p>
            <w:pPr>
              <w:pStyle w:val="NormalWeb"/>
              <w:spacing w:before="100" w:after="0"/>
              <w:rPr>
                <w:rFonts w:ascii="Arial" w:hAnsi="Arial" w:eastAsia="SimSun;宋体" w:cs="Arial"/>
                <w:sz w:val="20"/>
                <w:szCs w:val="20"/>
                <w:lang w:val="en-IN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There is a rapid global rise in age-related diseases such as cancer, diabetes, neuro</w:t>
            </w:r>
            <w:r>
              <w:rPr>
                <w:rStyle w:val="StrongEmphasis"/>
                <w:rFonts w:cs="Arial" w:ascii="Arial" w:hAnsi="Arial"/>
                <w:sz w:val="20"/>
                <w:szCs w:val="20"/>
                <w:lang w:val="en-IN"/>
              </w:rPr>
              <w:t>-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degenerative conditions, and cardiovascular disorders.</w:t>
            </w:r>
            <w:r>
              <w:rPr>
                <w:rStyle w:val="StrongEmphasis"/>
                <w:rFonts w:cs="Arial" w:ascii="Arial" w:hAnsi="Arial"/>
                <w:sz w:val="20"/>
                <w:szCs w:val="20"/>
                <w:lang w:val="en-IN"/>
              </w:rPr>
              <w:t xml:space="preserve">Yes the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eastAsia="SimSun;宋体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eastAsia="SimSun;宋体"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oted and revised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IN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</w:r>
          </w:p>
          <w:p>
            <w:pPr>
              <w:pStyle w:val="Normal"/>
              <w:ind w:left="360" w:firstLine="402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Yes, the title of review article is suitabl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he abstract of the 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 review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rticle 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 is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comprehensive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 to some exten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600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he manuscript 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 is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scientifically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 correc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200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IN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All the references are in order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en-IN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 of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English quality of the 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 review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rticle 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is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suitable for scholarly communication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firstLine="2309"/>
              <w:rPr>
                <w:rFonts w:ascii="Arial" w:hAnsi="Arial" w:cs="Arial"/>
                <w:b/>
                <w:b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N"/>
              </w:rPr>
              <w:t>This article is good for general public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pri.com/index.php/JP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6-20T13:3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7F7BD8DB914DCC8E7BF14888561498_13</vt:lpwstr>
  </property>
  <property fmtid="{D5CDD505-2E9C-101B-9397-08002B2CF9AE}" pid="3" name="KSOProductBuildVer">
    <vt:lpwstr>1033-12.2.0.21179</vt:lpwstr>
  </property>
</Properties>
</file>