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Journal of Pharmaceutical Research International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PRI_1111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ntibiotic Susceptibilities of Two Multidrug Resistant Acinetobacter species Clinical Strains Showed Significant Variation to Amoxicillin Resistance and Susceptibilities to Quinolon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      </w:t>
            </w:r>
            <w:r>
              <w:rPr>
                <w:sz w:val="22"/>
                <w:szCs w:val="22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has to be refram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has to be modifi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cussion subheading is missing, and in the result section there is no discussion par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ads to be rewritte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would suggest adding few more references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itional comments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 the abstract you have told </w:t>
            </w:r>
            <w:r>
              <w:rPr>
                <w:i/>
              </w:rPr>
              <w:t>Acinetobacter</w:t>
            </w:r>
            <w:r>
              <w:rPr/>
              <w:t xml:space="preserve"> species is now considered among the </w:t>
            </w:r>
            <w:r>
              <w:rPr>
                <w:highlight w:val="yellow"/>
              </w:rPr>
              <w:t>three</w:t>
            </w:r>
            <w:r>
              <w:rPr/>
              <w:t xml:space="preserve"> most important nosocomial bacterial pathogens worldwide. Mention the three pathogens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alicise the names of Bacteria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/>
              <w:t>As per my knowledge, Augmentin is |Amoxicillin with Clavulanic acid. But you have mentioned augmentin (ampicillin + sulbactam) – rectify this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w did you calculate the mentioned p-values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onclusion that is written cannot be justified using two strains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at are the other bacteria isolated, what is the sensitivity pattern</w:t>
            </w:r>
          </w:p>
          <w:p>
            <w:pPr>
              <w:pStyle w:val="ListParagraph"/>
              <w:ind w:left="108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vision mad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rrection effected 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 xml:space="preserve">Is language/English quality of the article suitable for </w:t>
            </w:r>
            <w:r>
              <w:rPr>
                <w:sz w:val="22"/>
                <w:szCs w:val="22"/>
                <w:lang w:val="en-GB"/>
              </w:rPr>
              <w:t>scholarly communications?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Satisfactory – The language is averag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117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0</cp:lastModifiedBy>
  <dcterms:modified xsi:type="dcterms:W3CDTF">2025-06-14T10:23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96a8c1c169f7e03de6414709960b8dd5c3a5481b5145822e6f9e9655be61dd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