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930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ERTILITY EFFECTS OF POUZOLZIA MIXTA IN FEMALE RAT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ntifertility effects of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pouzolzia mixt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 female rats this research is very interesting and useful for society and current scenario allopathic medicine give more side effects. This herbal medicine useful for future generation without side eff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f possible please reduce words count below 25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research manuscript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correct and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ll references sufficient for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SDI 1137</cp:lastModifiedBy>
  <dcterms:modified xsi:type="dcterms:W3CDTF">2025-06-25T11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6BDFA39B242878E8C5D26A0EDAEE0_12</vt:lpwstr>
  </property>
  <property fmtid="{D5CDD505-2E9C-101B-9397-08002B2CF9AE}" pid="3" name="KSOProductBuildVer">
    <vt:lpwstr>1033-12.2.0.21546</vt:lpwstr>
  </property>
</Properties>
</file>