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88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pobrotus edulis biosafety and potency against common pancreatic insufficiency biomak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gives information regard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rapeutic potential and safe application of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Carpobrotus eduli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gainst pancreatic insufficiency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t also explains medicinal property of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Carpobrotus edulis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y is helpful for further work to identify the specific compounds causing certain biochemical changes and to determine safe dosages for therapeutic u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42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ertain minor mistakes such as typographic, grammatical, are highlighted. Correct those. Again, many scientific names are not in italic letters, that are highlighted. Correct tho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 xml:space="preserve">Noted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SDI 1137</cp:lastModifiedBy>
  <dcterms:modified xsi:type="dcterms:W3CDTF">2025-06-23T0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9C7A94EE24FE7B25A82E6ACA68399_12</vt:lpwstr>
  </property>
  <property fmtid="{D5CDD505-2E9C-101B-9397-08002B2CF9AE}" pid="3" name="KSOProductBuildVer">
    <vt:lpwstr>1033-12.2.0.21546</vt:lpwstr>
  </property>
</Properties>
</file>