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368"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884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pobrotus edulis biosafety and potency against common pancreatic insufficiency biomaker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s tried to explore the pharmacological potential of the plant </w:t>
            </w:r>
            <w:r>
              <w:rPr>
                <w:rFonts w:cs="Arial" w:ascii="Arial" w:hAnsi="Arial"/>
                <w:bCs/>
                <w:i/>
                <w:sz w:val="20"/>
                <w:szCs w:val="20"/>
                <w:lang w:val="en-GB"/>
              </w:rPr>
              <w:t xml:space="preserve">Carpobrotus edulis </w:t>
            </w:r>
            <w:r>
              <w:rPr>
                <w:rFonts w:cs="Arial" w:ascii="Arial" w:hAnsi="Arial"/>
                <w:bCs/>
                <w:sz w:val="20"/>
                <w:szCs w:val="20"/>
                <w:lang w:val="en-GB"/>
              </w:rPr>
              <w:t>and the impact of the solvents on the same. Also, they tried the phytochemical analysis of the plant extract and the obtained results of the analysis reveal the relationship between the identified compound and the pharmacological activity of the extract. This work also explains the role of solv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tructured as per the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3T09:5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