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7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stantiating the traditional use of Elephantorrhiza Elephantina pharmacological activity and bio safety in pancreatic insufficiency end po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work emphasises scientific support for the traditional claims for the plant under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ressive to see the researchers have done enough attempts to provide the basis for traditional claims for the plant under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as been observed that in vivo study was also has been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greater number of recent publications from standard and properly indexed journals is to be added for the in vivo studi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of the references are out of journal forma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3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C0F08195E497BA6C3CE25B6B4E4F1_13</vt:lpwstr>
  </property>
  <property fmtid="{D5CDD505-2E9C-101B-9397-08002B2CF9AE}" pid="3" name="KSOProductBuildVer">
    <vt:lpwstr>1033-12.2.0.21546</vt:lpwstr>
  </property>
</Properties>
</file>