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87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stantiating the traditional use of Elephantorrhiza Elephantina pharmacological activity and bio safety in pancreatic insufficiency end poi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iosafety assessment ensures that any potential therapeutic application is grounded in rigorous scientific evaluation, enhancing its relevance for future drug development and public health u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ZW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generally comprehensive and well-structured. It clearly outlines the background, objectives, methods, major findings, and significance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references cited in the manuscript should be assessed for both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recency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relevanc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Minor grammatical issu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>Noted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ZW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ZW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SDI 1137</cp:lastModifiedBy>
  <dcterms:modified xsi:type="dcterms:W3CDTF">2025-06-23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0683FE290D441DBBCB7AEC67B4C85E_13</vt:lpwstr>
  </property>
  <property fmtid="{D5CDD505-2E9C-101B-9397-08002B2CF9AE}" pid="3" name="KSOProductBuildVer">
    <vt:lpwstr>1033-12.2.0.21546</vt:lpwstr>
  </property>
</Properties>
</file>