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the Phytochemical Composition and Antidiabetic potential of Anthocleista grandiflora Ethanol Wood Bark extract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bstract clearly summarizes the manuscript. It is concise and crisp. Th background, rationale, and objectives are clearly mentioned. The methods section is appropriate. The results section is clearly aligned with the objectives and methods section. The discussion and conclusion sections are justified.</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recent, and releva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rPr>
            </w:pPr>
            <w:r>
              <w:rPr>
                <w:rFonts w:cs="Arial" w:ascii="Arial" w:hAnsi="Arial"/>
                <w:b w:val="false"/>
                <w:i/>
                <w:lang w:val="en-GB" w:eastAsia="en-US"/>
              </w:rPr>
              <w:t>)</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9T08:32:00Z</dcterms:modified>
  <cp:revision>116</cp:revision>
  <dc:subject/>
  <dc:title/>
</cp:coreProperties>
</file>