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OCAMR_13777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Young Health Professional Perception of Training and Capacity Building for Improved Utilization of Phytomedicinal Antimalarial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e manuscript is notable and appreciable. Very rare and few research was previously done in this are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should contain “type of study” “Place of study”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Author"/>
              <w:spacing w:lineRule="auto" w:line="240"/>
              <w:jc w:val="left"/>
              <w:rPr/>
            </w:pPr>
            <w:r>
              <w:rPr>
                <w:rFonts w:eastAsia="Calibri" w:cs="Arial" w:ascii="Arial" w:hAnsi="Arial"/>
                <w:sz w:val="20"/>
                <w:lang w:val="en-AU"/>
              </w:rPr>
              <w:t>“</w:t>
            </w:r>
            <w:r>
              <w:rPr>
                <w:rFonts w:eastAsia="Calibri" w:cs="Arial" w:ascii="Arial" w:hAnsi="Arial"/>
                <w:sz w:val="20"/>
                <w:lang w:val="en-AU"/>
              </w:rPr>
              <w:t xml:space="preserve">A descriptive cross-sectional survey study among </w:t>
            </w:r>
            <w:r>
              <w:rPr>
                <w:rFonts w:cs="Arial" w:ascii="Arial" w:hAnsi="Arial"/>
                <w:bCs/>
                <w:iCs/>
                <w:kern w:val="2"/>
                <w:sz w:val="20"/>
              </w:rPr>
              <w:t xml:space="preserve">Young Health Professional Perception of Training and Capacity Building for Improved Utilization of Phytomedicinal Antimalarial in various institutions of Nigeria in 2024” </w:t>
            </w:r>
          </w:p>
          <w:p>
            <w:pPr>
              <w:pStyle w:val="Author"/>
              <w:spacing w:lineRule="auto" w:line="240"/>
              <w:jc w:val="left"/>
              <w:rPr>
                <w:rFonts w:ascii="Arial" w:hAnsi="Arial" w:cs="Arial"/>
                <w:bCs/>
                <w:iCs/>
                <w:kern w:val="2"/>
                <w:sz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szCs w:val="28"/>
                <w:lang w:val="en-GB"/>
              </w:rPr>
              <w:t>The title has been changed to “</w:t>
            </w:r>
            <w:r>
              <w:rPr>
                <w:rFonts w:cs="Arial" w:ascii="Arial" w:hAnsi="Arial"/>
                <w:szCs w:val="32"/>
                <w:lang w:val="en-GB"/>
              </w:rPr>
              <w:t xml:space="preserve">Young Health Professional Perception of Training and Capacity Building for Improved Utilization of Phytomedicinal Antimalarial: </w:t>
            </w:r>
            <w:r>
              <w:rPr>
                <w:rFonts w:cs="Arial" w:ascii="Arial" w:hAnsi="Arial"/>
                <w:b w:val="false"/>
                <w:szCs w:val="32"/>
                <w:lang w:val="en-GB"/>
              </w:rPr>
              <w:t>A</w:t>
            </w:r>
            <w:r>
              <w:rPr>
                <w:rFonts w:cs="Arial" w:ascii="Arial" w:hAnsi="Arial"/>
                <w:szCs w:val="32"/>
                <w:lang w:val="en-GB"/>
              </w:rPr>
              <w:t xml:space="preserve"> cross sectional survey</w:t>
            </w:r>
            <w:r>
              <w:rPr>
                <w:rFonts w:cs="Arial" w:ascii="Arial" w:hAnsi="Arial"/>
                <w:b w:val="false"/>
                <w:szCs w:val="32"/>
                <w:lang w:val="en-GB"/>
              </w:rPr>
              <w:t>”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oka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some recommendation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Abstract should be more concise. May restricted to 200 to 250 word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2.  Key words may be written in Alphabetical order (Check Journal Instructions)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1.The abstract has been adjusted to 250 word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 Keywords have been arranged in alphabetical ord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cientifically writte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But some suggestion: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mages may be more clear.in side the images the words are not readabl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ince more statistical parts are in the manuscript, it is suggested that get an opinion from statistician also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ult and discussion sections should be separately written. because discussion is the section where author giving more justification and defend about the value of the research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mitations of the study also should be mention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ommendations also to be mention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ace of Ethics committee also to be mentioned in the Manuscrip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py of Survey questionnaire may also attached as supplementary files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age size have been increased for enhanced visuali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sults and discussion have been separated for the purposes of clarit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imitations of the study has been includ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commendations have been includ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he location of ethics committee has also been include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oka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entence making and grammatical corrections may be check with some English schola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cellent and remarkable work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y also advise to refer guideline for submitting Cross sectional study survey – CROSS Guidelin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cross sectional survey has been added to the tit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Nil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04:00Z</dcterms:created>
  <dc:creator>anonymous</dc:creator>
  <dc:description/>
  <cp:keywords/>
  <dc:language>en-US</dc:language>
  <cp:lastModifiedBy>Editor-28</cp:lastModifiedBy>
  <dcterms:modified xsi:type="dcterms:W3CDTF">2025-06-09T06:35:00Z</dcterms:modified>
  <cp:revision>11</cp:revision>
  <dc:subject/>
  <dc:title/>
</cp:coreProperties>
</file>