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12878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CAMR_13777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Young Health Professional Perception of Training and Capacity Building for Improved Utilization of Phytomedicinal Antimalaria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interest in phytomedicinal antimalarial research, will boost research and may open filed for new drug discover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Young Health Professional Perception of Training and Capacity Building for Improved Utilization of Phytomedicinal Antimalarial: a cross sectional surve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title has been changed to “</w:t>
            </w:r>
            <w:r>
              <w:rPr>
                <w:rFonts w:cs="Arial" w:ascii="Arial" w:hAnsi="Arial"/>
                <w:b/>
                <w:sz w:val="20"/>
                <w:szCs w:val="32"/>
                <w:lang w:val="en-GB"/>
              </w:rPr>
              <w:t>Young Health Professional Perception of Training and Capacity Building for Improved Utilization of Phytomedicinal Antimalarial: A cross sectional survey”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xcellent artic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06:34:00Z</dcterms:modified>
  <cp:revision>119</cp:revision>
  <dc:subject/>
  <dc:title/>
</cp:coreProperties>
</file>