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omplementary and Alternative Medical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CAMR_13722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rapeutic Potential of Traditional Chinese Medicine in Non-Hodgkin Lymphoma: A Comprehensive Review of Bioactive Compounds and Mechanisms of A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nireview Article</w:t>
            </w:r>
          </w:p>
        </w:tc>
      </w:tr>
    </w:tbl>
    <w:p>
      <w:pPr>
        <w:pStyle w:val="TextBody"/>
        <w:ind w:left="1440" w:hanging="0"/>
        <w:rPr>
          <w:rFonts w:ascii="Arial" w:hAnsi="Arial" w:cs="Arial"/>
          <w:bCs/>
          <w:sz w:val="20"/>
          <w:szCs w:val="20"/>
          <w:lang w:val="en-GB"/>
        </w:rPr>
      </w:pPr>
      <w:r>
        <w:rPr>
          <w:rFonts w:cs="Arial" w:ascii="Arial" w:hAnsi="Arial"/>
          <w:bCs/>
          <w:sz w:val="20"/>
          <w:szCs w:val="20"/>
          <w:lang w:val="en-GB"/>
        </w:rPr>
      </w:r>
      <w:bookmarkStart w:id="0" w:name="_Hlk171324449"/>
      <w:bookmarkStart w:id="1" w:name="_Hlk171324449"/>
      <w:bookmarkEnd w:id="1"/>
    </w:p>
    <w:p>
      <w:pPr>
        <w:pStyle w:val="Normal"/>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Cancer therapy has its challenges and researchers are moving towards personalized and/or targeted therapy, hence, the drive for immunomodulators, biologic, and monoclonal antibodies.  Many of our drugs used for various ailments were identified and isolated from natural sources. I believe that the closer we look for the answers in our natural environment, the faster we can put an end to this mena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m deeply thankful for this opportunity to emphasize the significance of this work. This manuscript bridges Traditional Chinese Medicine wisdom with modern cancer research by providing comprehensive mechanistic analysis of TCM compounds against non-Hodgkin lymphoma. The evidence-based examination of multi-targeted therapeutic approaches contributes to integrative oncology and offers potential strategies for enhancing treatment outcomes while reducing adverse effects. As a practicing TCM physician, I believe this work establishes a foundation for future clinical investigations in TCM-integrated cancer treatment protocol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rticle presented a comprehensive review of the bioactive compounds and their proposed/established mechanisms of a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m grateful for the reviewer's positive evaluation of the title. I sincerely appreciate the confirmation that it comprehensively presents the bioactive compounds and their established mechanisms of action as stated in the review.</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concise and adequately captured the key points in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m thankful for the reviewer's confirmation that the abstract is concise and adequately captures the key points. I deeply appreciate this positive assessment and believe the current structure effectively summarizes the essential finding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scientifically correct. No assumptions were made to the effectiveness of the produc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m most grateful for the reviewer's confirmation of scientific correctness and acknowledgment that no assumptions were made regarding product effectiveness. As a TCM physician, I truly appreciate this validation of my careful presentation of evidence-based finding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references are sufficient. – about 52% are within the last 10 years. </w:t>
            </w:r>
          </w:p>
          <w:p>
            <w:pPr>
              <w:pStyle w:val="ListParagraph"/>
              <w:ind w:left="0" w:hanging="0"/>
              <w:rPr>
                <w:rFonts w:ascii="Arial" w:hAnsi="Arial" w:cs="Arial"/>
                <w:bCs/>
                <w:sz w:val="20"/>
                <w:szCs w:val="20"/>
                <w:lang w:val="en-GB"/>
              </w:rPr>
            </w:pPr>
            <w:r>
              <w:rPr>
                <w:rFonts w:cs="Arial" w:ascii="Arial" w:hAnsi="Arial"/>
                <w:bCs/>
                <w:sz w:val="20"/>
                <w:szCs w:val="20"/>
                <w:lang w:val="en-GB"/>
              </w:rPr>
              <w:t>The authors may want to get more recent statistics with regards to the global trend and burden of NH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m thankful for the reviewer's thorough assessment noting that 52% of references are within the last 10 years. I sincerely appreciate the constructive suggestion for more recent NHL statistics and will incorporate updated global trend and burden data.</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the language is suitable. I believe that botanical names should be italicize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am deeply appreciative of the positive evaluation of language quality and am grateful for the botanical nomenclature suggestion. I will ensure all botanical names are properly italicized throughout the manuscrip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first paragraph of the introduction section contains weighty information and should be referenced adequately.</w:t>
            </w:r>
          </w:p>
          <w:p>
            <w:pPr>
              <w:pStyle w:val="NormalWeb"/>
              <w:spacing w:before="0" w:after="0"/>
              <w:rPr>
                <w:rFonts w:ascii="Arial" w:hAnsi="Arial" w:cs="Arial"/>
                <w:b/>
                <w:b/>
                <w:sz w:val="20"/>
                <w:szCs w:val="20"/>
                <w:lang w:val="en-GB"/>
              </w:rPr>
            </w:pPr>
            <w:r>
              <w:rPr>
                <w:rFonts w:cs="Arial" w:ascii="Arial" w:hAnsi="Arial"/>
                <w:b/>
                <w:sz w:val="20"/>
                <w:szCs w:val="20"/>
                <w:lang w:val="en-GB"/>
              </w:rPr>
              <w:t>In addition, the author(s) may want to state that despite the majority of the studies done on cancer cell lineage, results may vary when implemented in a human physiological mode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am profoundly grateful for these valuable suggestions and sincerely appreciate the reviewer's constructive feedback. I will add appropriate references to strengthen the introduction section and include a statement acknowledging that cancer cell lineage study results may vary in human physiological model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ocamr.com/index.php/JOCA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04T08:56:00Z</dcterms:modified>
  <cp:revision>116</cp:revision>
  <dc:subject/>
  <dc:title/>
</cp:coreProperties>
</file>