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72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rapeutic Potential of Traditional Chinese Medicine in Non-Hodgkin Lymphoma: A Comprehensive Review of Bioactive Compounds and Mechanisms of A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Knowledge on Scientific literatures on the Availability of alternative medicinal products are very much needed to do research on their efficacy in addressing the therapeutic needs for dreaded disease like cancer.  The authors review paper provides a good account of the available Traditional Chinese Medicine (TCM) for treating Non-Hodgkin lymphoma (NH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m thankful for this opportunity to emphasize the significance of this work. This manuscript addresses the critical need for scientific literature on alternative medicinal products by providing comprehensive analysis of Traditional Chinese Medicine compounds for treating non-Hodgkin lymphoma. The systematic examination of bioactive compounds and their mechanisms bridges traditional therapeutic wisdom with contemporary cancer research, contributing valuable insights to integrative oncology. As a TCM practitioner, I believe this evidence-based review establishes a foundation for future research on TCM efficacy and supports the development of novel therapeutic strategies for cancer treatment.</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m grateful for the reviewer's confirmation that the title is suitable. I appreciate this positive assessment of the manuscript's focus and clarity.</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may be reduced to one para. I suggest the first para content would be sufficient with addition of one or two sentences naming the  traditional medicinal products that the author is going to highligh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sincerely thank the reviewer for this valuable suggestion regarding the abstract structure. I appreciate the recommendation to reduce it to one paragraph and will revise accordingly, incorporating the first paragraph's content with additional sentences specifically naming the traditional medicinal products highlighted in the review. This modification will enhance the abstract's focus and clarity.</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 materials suggest that the manuscript is correct scientific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m most grateful for the reviewer's confirmation that the reference materials support the manuscript's scientific correctness. As a TCM physician, I have endeavored to maintain scientific rigor while presenting evidence-based findings throughout the review.</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ppreciate the reviewer's positive evaluation confirming that the references are sufficient and recent. I am thankful for this validation of the reference quality and currency.</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m grateful for the confirmation of suitable language quality. As a non-native English speaker, I value this positive assessment.</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manuscript may be accepted with the following minor revision: A comparative account of the efficacy of each of the TCM products may be discussed with reference to action of each product against the ‘Hallmark’ characters of the cancer cells. For example, involvement of each product in Cell growth arrest, apoptosis, etc. suggesting possible synergetic actions of the TCM products. This section may be brought under a separate discussion part of the manuscript. Otherwise, this manuscript looks like a compilation of available research findings on the proposed tit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m profoundly thankful for this insightful suggestion regarding the comparative account of TCM product efficacy. I completely agree that discussing each product's action against cancer hallmark characteristics, including cell growth arrest and apoptosis, would significantly enhance the manuscript's value. I will incorporate a separate discussion section that provides comparative analysis of each TCM product's mechanisms against cancer hallmarks and explores possible synergistic actions among the compounds. This addition will transform the manuscript from a compilation of research findings into a more analytical and clinically relevant review. Thank you for this excellent recommendation that will substantially improve the manuscript's contribution to the scientific community.</w:t>
            </w:r>
          </w:p>
        </w:tc>
      </w:tr>
      <w:tr>
        <w:trPr/>
        <w:tc>
          <w:tcPr>
            <w:tcW w:w="20931" w:type="dxa"/>
            <w:gridSpan w:val="5"/>
            <w:tcBorders>
              <w:bottom w:val="single" w:sz="4" w:space="0" w:color="000000"/>
            </w:tcBorders>
            <w:vAlign w:val="center"/>
          </w:tcPr>
          <w:p>
            <w:pPr>
              <w:pStyle w:val="Normal"/>
              <w:snapToGrid w:val="false"/>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8:05:00Z</dcterms:created>
  <dc:creator>anonymous</dc:creator>
  <dc:description/>
  <cp:keywords/>
  <dc:language>en-US</dc:language>
  <cp:lastModifiedBy>Editor-11</cp:lastModifiedBy>
  <dcterms:modified xsi:type="dcterms:W3CDTF">2025-06-04T08:56:00Z</dcterms:modified>
  <cp:revision>11</cp:revision>
  <dc:subject/>
  <dc:title/>
</cp:coreProperties>
</file>