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0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ACUTE TOXICITY STUDIES OF AZADIRACHTA IND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cs="Arial"/>
                <w:b/>
                <w:b/>
                <w:sz w:val="20"/>
                <w:szCs w:val="20"/>
                <w:lang w:val="en-GB"/>
              </w:rPr>
            </w:pPr>
            <w:r>
              <w:rPr>
                <w:rFonts w:eastAsia="Calibri" w:cs="Arial" w:ascii="Arial" w:hAnsi="Arial"/>
                <w:b/>
                <w:kern w:val="2"/>
                <w:sz w:val="20"/>
                <w:szCs w:val="20"/>
                <w:lang w:val="en-IN"/>
              </w:rPr>
              <w:t xml:space="preserve">Author’s Feedback: </w:t>
            </w:r>
            <w:r>
              <w:rPr>
                <w:rFonts w:eastAsia="Calibri" w:cs="Arial" w:ascii="Arial" w:hAnsi="Arial"/>
                <w:bCs/>
                <w:kern w:val="2"/>
                <w:sz w:val="20"/>
                <w:szCs w:val="20"/>
                <w:lang w:val="en-IN"/>
              </w:rPr>
              <w:t>This journal does a fantastic job of bringing attention to a tree that holds immense significance in the Indian subcontinent. It sheds light on its accessibility and ease of cultivation, making it something that people can truly connect with. The discussion on its medicinal benefits is particularly valuable, as it empowers both scientists and everyday individuals with useful knowledge. Additionally, addressing potential side effects ensures that the information is balanced and responsible. Overall, this journal feels like an essential resource that bridges science with practical, everyday lif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article is very beneficial for the scientific community as it is throwing light to one of the most prevalent tree in Indian subcontinent. Due to it distribution in Indian subcontinent it can be used easily by the common man here .It can be grown easily as well .Medicinal usage or any side effects by it should be known by the scientific society as well as by common man, so this article to be publish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review article holds significant value for the scientific community as it highlights one of the most widespread trees in the Indian subcontinent. Given its extensive distribution in the region, it is easily accessible to the common people and can be cultivated with ease. Understanding its medicinal properties and potential side effects is crucial for both the scientific society and the general public, making the publication of this article highly importa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 and don’t suggest any addition or dele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enough to support the artic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in the article i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This journal provides valuable insights into the widespread tree species found in the Indian subcontinent. It effectively highlights its accessibility, ease of cultivation, and potential medicinal benefits. The article contributes to both scientific knowledge and public awareness, making it highly relevant. Additionally, discussing any possible side effects ensures a well-rounded understanding of the tree’s impact. Overall, the journal serves as an important resource for researchers and the general public alik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8:23:00Z</dcterms:created>
  <dc:creator>anonymous</dc:creator>
  <dc:description/>
  <cp:keywords/>
  <dc:language>en-US</dc:language>
  <cp:lastModifiedBy>Editor-90</cp:lastModifiedBy>
  <dcterms:modified xsi:type="dcterms:W3CDTF">2025-05-29T05:59:00Z</dcterms:modified>
  <cp:revision>8</cp:revision>
  <dc:subject/>
  <dc:title/>
</cp:coreProperties>
</file>