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70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loroform Fraction of Methanol Extract of Funtumia Elastica (Preuss) Stem Bark Induces Mitochondrial-Mediated Cell Death Via Mitochondrial Permeability Transition Pore Ope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6-03T10:4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c0dd202-f2e9-4da2-a5cc-1989cb325b8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