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90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Biosynthesis of anti-mycobacterium Silver Nanoparticles Using Ficus ingens for potential use in tuberculosis and lepros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important because it presents a green, eco-friendly method for synthesizing silver nanoparticles using Ficus ingens with demonstrated antimicrobial activity against Mycobacterium smegmatis, E. coli, and S. aureus. This study highlights a promising alternative to traditional antibiotics in addressing multidrug-resistant infections like tuberculosis and leprosy. Additionally, the research supports the potential of traditional medicinal plants as sources for innovative therapeutic agents in the fight against neglected tropical disea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ZW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ed mo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Z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ZW"/>
              </w:rPr>
              <w:t>N</w:t>
            </w: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ZW"/>
              </w:rPr>
              <w:t>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21:00Z</dcterms:created>
  <dc:creator>anonymous</dc:creator>
  <dc:description/>
  <cp:keywords/>
  <dc:language>en-US</dc:language>
  <cp:lastModifiedBy>Editor-11</cp:lastModifiedBy>
  <dcterms:modified xsi:type="dcterms:W3CDTF">2025-06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c976083604921abf772d57349c995</vt:lpwstr>
  </property>
  <property fmtid="{D5CDD505-2E9C-101B-9397-08002B2CF9AE}" pid="3" name="KSOProductBuildVer">
    <vt:lpwstr>1033-12.2.0.21546</vt:lpwstr>
  </property>
</Properties>
</file>