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Materials Science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MSRR_1390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-friendly Biosynthesis of anti-mycobacterium Silver Nanoparticles Using Ficus ingens for potential use in tuberculosis and lepros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discusses the ecofriendly biosynthesis of silver nano particles using Ficus ingens and their potential use as anti- mycobacterial agents against tuberculosis and leprosy.</w:t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ggestions for Improvement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vide detailed methods: Include detail descriptions of synthesis, characterization and anti-mycobacterial assay metho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scuss mechanism of action: investigate and discuss potential mechanisms of anti-mycobacterial a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xicity and safety assessment: Discuss potential toxicity and safety concerns and consider future studies to address these issu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uture Directions: suggest future research directions, including in vivo studies or clinical tria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and correct as per my line of though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of the article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Z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ZW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msrr.com/index.php/JM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52:00Z</dcterms:created>
  <dc:creator>anonymous</dc:creator>
  <dc:description/>
  <cp:keywords/>
  <dc:language>en-US</dc:language>
  <cp:lastModifiedBy>Editor-11</cp:lastModifiedBy>
  <dcterms:modified xsi:type="dcterms:W3CDTF">2025-06-23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E934D7FE204C009C2B0C8DC903052E_12</vt:lpwstr>
  </property>
  <property fmtid="{D5CDD505-2E9C-101B-9397-08002B2CF9AE}" pid="3" name="KSOProductBuildVer">
    <vt:lpwstr>1033-12.2.0.21546</vt:lpwstr>
  </property>
</Properties>
</file>