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Materials Science Research and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MSRR_1389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activity and Safety of hydro-ethanolic Lyophilised Carpobrotus edu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0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msrr.com/index.php/JM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4T07:12:00Z</dcterms:modified>
  <cp:revision>116</cp:revision>
  <dc:subject/>
  <dc:title/>
</cp:coreProperties>
</file>