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8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AND MECHANICAL PROPERTIES OF AUSTEMPERED DUCTILE IRON (ADI) USING PERIWINKLE AND OTHER ALLOYS AS NODULARIZERS SUITABLE FOR CRAFTSHAFT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work presents an innovative use of periwinkle shell ash as an alternative nodularizer in producing austempered ductile iron (ADI), specifically for crankshaft applications. By leveraging waste materials, the study contributes to sustainable metallurgy and offers a cost-effective option compared to conventional alloys. Its relevance is evident in the enhanced mechanical properties achieved, making it a valuable resource for industries seeking local and eco-friendly 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rPr>
            </w:pPr>
            <w:r>
              <w:rPr>
                <w:rFonts w:cs="Arial" w:ascii="Arial" w:hAnsi="Arial"/>
                <w:b/>
                <w:bCs/>
                <w:sz w:val="20"/>
                <w:szCs w:val="20"/>
              </w:rPr>
              <w:t>The title is appropriate and reflects the cor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rPr>
            </w:pPr>
            <w:r>
              <w:rPr>
                <w:rFonts w:cs="Arial" w:ascii="Arial" w:hAnsi="Arial"/>
                <w:b/>
                <w:bCs/>
                <w:sz w:val="20"/>
                <w:szCs w:val="20"/>
              </w:rPr>
              <w:t xml:space="preserve">The abstract is informative but could be more focused. </w:t>
            </w:r>
            <w:r>
              <w:rPr>
                <w:rFonts w:cs="Arial" w:ascii="Arial" w:hAnsi="Arial"/>
                <w:b/>
                <w:bCs/>
                <w:sz w:val="20"/>
                <w:szCs w:val="20"/>
                <w:highlight w:val="green"/>
              </w:rPr>
              <w:t>It would benefit from reducing repetition and including specific numerical results to highlight key findings. Briefly mentioning the optimization approach used would also add clarit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Modified based on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cientific content is generally accurate, with well-detailed methods and logical conclusions supported by the data. Minor improvements in how the results are linked to microstructural behavior and in the flow of discussion could enhance the technical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references cover relevant literature well, though some are repeated and </w:t>
            </w:r>
            <w:r>
              <w:rPr>
                <w:rFonts w:cs="Arial" w:ascii="Arial" w:hAnsi="Arial"/>
                <w:b/>
                <w:bCs/>
                <w:sz w:val="20"/>
                <w:szCs w:val="20"/>
                <w:highlight w:val="green"/>
              </w:rPr>
              <w:t>a few more recent citations (post-2020) c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is understandable but requires moderate language editing. Several sections contain grammatical errors and awkward phrasing that may affect readability. A professional edit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ions have been made to the manuscript. </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12:23: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a924a1-ce7e-4447-a261-3f695cf40360</vt:lpwstr>
  </property>
</Properties>
</file>