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9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chemical Dynamics and Sustainability of Groundwater in Coastal Kasaragod: An Integrated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tific community because of the presentation of the hydrochemical assessment of groundwater related to the environment. It provides insights into the impact of seawater intrusion and anthropogenic activities on groundwater quality. The manuscript also shows a valuable reference for hydrologists, environmental scientist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However, adding the country name may help international readers locate the study geograph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modified the title to add the country name to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still made some modifications based on other review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to support the study, but the recency of the references could be improved. Please add more sources from the last 5 years. Most references are older (2003, 2012, 1944, etc.). If possible, please cite more recent international studies on seawater intrusion and groundwater monitoring, especially those using similar method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the reviewer and the shortcomings are resolved in the review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requires editing and proofreading from a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based on the general reviews and edited the manuscript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proofread the article before submit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based on the general reviews and edited the manuscript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5T06:5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2b46ae-fbe6-45f2-815d-a2ad288e9c24</vt:lpwstr>
  </property>
</Properties>
</file>