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91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o-chemical Dynamics and Sustainability of Groundwater in Coastal Kasaragod: An Integrated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eastAsia="Arial Unicode MS" w:cs="Arial"/>
          <w:sz w:val="20"/>
          <w:szCs w:val="20"/>
          <w:u w:val="single"/>
          <w:lang w:val="en-GB"/>
        </w:rPr>
      </w:pPr>
      <w:r>
        <w:rPr>
          <w:rFonts w:eastAsia="Arial Unicode MS" w:cs="Arial" w:ascii="Arial" w:hAnsi="Arial"/>
          <w:sz w:val="20"/>
          <w:szCs w:val="20"/>
          <w:u w:val="single"/>
          <w:lang w:val="en-GB"/>
        </w:rPr>
      </w:r>
      <w:bookmarkStart w:id="0" w:name="_Hlk171324449"/>
      <w:bookmarkStart w:id="1" w:name="_Hlk171324449"/>
      <w:bookmarkEnd w:id="1"/>
    </w:p>
    <w:p>
      <w:pPr>
        <w:pStyle w:val="TextBody"/>
        <w:ind w:left="1440" w:hanging="0"/>
        <w:rPr>
          <w:rFonts w:ascii="Arial" w:hAnsi="Arial" w:eastAsia="Arial Unicode MS" w:cs="Arial"/>
          <w:bCs/>
          <w:sz w:val="20"/>
          <w:szCs w:val="20"/>
          <w:u w:val="single"/>
          <w:lang w:val="en-GB"/>
        </w:rPr>
      </w:pPr>
      <w:r>
        <w:rPr>
          <w:rFonts w:eastAsia="Arial Unicode M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Groundwater sustainability is crucial for ensuring a long-term, reliable water supply for both current and future generations. It involves managing groundwater resources responsibly to meet present needs without compromising the ability of future generations to meet their own needs, preventing unacceptable environmental, economic, or social consequ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 on the importance of this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b/>
                <w:b/>
                <w:bCs/>
                <w:sz w:val="20"/>
                <w:szCs w:val="20"/>
                <w:lang w:val="en-GB"/>
              </w:rPr>
            </w:pPr>
            <w:r>
              <w:rPr>
                <w:rFonts w:cs="Arial" w:ascii="Arial" w:hAnsi="Arial"/>
                <w:b/>
                <w:bCs/>
                <w:sz w:val="20"/>
                <w:szCs w:val="20"/>
                <w:lang w:val="en-GB"/>
              </w:rPr>
              <w:t>The abstract of the article is not comprehensive and need to add more details about the research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details regarding the research results are adde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research methodology is unclear, as the research study only Hydro-chemical analysis of groundwater samples without addressing clear results.</w:t>
            </w:r>
          </w:p>
          <w:p>
            <w:pPr>
              <w:pStyle w:val="Normal"/>
              <w:jc w:val="both"/>
              <w:rPr>
                <w:rFonts w:ascii="Arial" w:hAnsi="Arial" w:cs="Arial"/>
                <w:b/>
                <w:b/>
                <w:bCs/>
                <w:sz w:val="20"/>
                <w:szCs w:val="20"/>
                <w:lang w:val="en-GB"/>
              </w:rPr>
            </w:pPr>
            <w:r>
              <w:rPr>
                <w:rFonts w:cs="Arial" w:ascii="Arial" w:hAnsi="Arial"/>
                <w:b/>
                <w:bCs/>
                <w:sz w:val="20"/>
                <w:szCs w:val="20"/>
                <w:lang w:val="en-GB"/>
              </w:rPr>
              <w:t xml:space="preserve">It is necessary to take in consider the permeability , hydraulic conductivity , EC , and aquifers in consideration.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study focused on hydrochemical facies and ionic composition to assess groundwater quality and seawater intrusion.</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EC was not analyzed due to limitations in available field data, as the study relied primarily on secondary water chemistry data and selected sampling.</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Hydraulic conductivity and aquifer characteristics were beyond the scope of this hydrochemical-focused study.</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A statement has been added in the Conclusion recommending future studies to integrate hydrogeological parameters (EC, permeability, conductivity) for broader groundwater system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Some of References are outdated and in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 and more recent references are giv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such studies the 3D groundwater flow moulding using MODFLOW is necessary, also the groundwater recharge VS withdrawal rate should be take in consider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cknowledge the value of 3D groundwater flow modeling (e.g., MODFLOW) and recharge–withdrawal analysis; however, this study is limited to hydrochemical assessment, and we have added a note in the conclusion recommending such modeling for future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5T06:5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f93871-37eb-4963-b2d4-a107759e8ec1</vt:lpwstr>
  </property>
</Properties>
</file>