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383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ater Dynamics and Irrigation Demands for Food Crop Production in the Santa Agrarian Basin, Cameroon: A Spatio-Temporal Assessment of Surface and Groundwater Resour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important to irrigation and agriculture prospect. Also is mentioned about crop production details and  Water Dynamics analysis using geo spatial syste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was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3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The abstract has clearly mentioned all the document and elaborated properly way of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of the paper has scientically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The reference has quoted in the paper enough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1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he manuscript , the mentioned  Fig. 2 Surface water potentials graphs, in the year 1991 – 2001 graph has missing. The paster again same graph . Please check it, should be modify.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36:00Z</dcterms:created>
  <dc:creator>anonymous</dc:creator>
  <dc:description/>
  <cp:keywords/>
  <dc:language>en-US</dc:language>
  <cp:lastModifiedBy>SDI 1137</cp:lastModifiedBy>
  <dcterms:modified xsi:type="dcterms:W3CDTF">2025-06-20T13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bcc1b3-6d43-4948-9cee-9a5cb37a0b20</vt:lpwstr>
  </property>
</Properties>
</file>