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urnal of Education, Society and Behavioura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90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ACHER CREDIBILITY AND COLLECTIVE EFFICACY IN PUBLIC ELEMENT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is a good work in pedagogical studies. It is relevant to all stakeholders in educational sector. It will help teachers to become bet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cellen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4T07:45:00Z</dcterms:modified>
  <cp:revision>124</cp:revision>
  <dc:subject/>
  <dc:title/>
</cp:coreProperties>
</file>