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Journal of Education, Society and Behaviour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90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EACHER CREDIBILITY AND COLLECTIVE EFFICACY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is important for the teacher credibility development which will give deep insight of school teachers to their job enrichment. The idea of author directly influence on shaping student overall success and enhance school environment. The study provides rich information on the Context, reflects the views of the respondents as a teacher. It shows that collective efforts of teacher contribute overall success of their scho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itle is generally acceptable. But it may be </w:t>
            </w:r>
          </w:p>
          <w:p>
            <w:pPr>
              <w:pStyle w:val="Normal"/>
              <w:rPr>
                <w:rFonts w:ascii="Arial" w:hAnsi="Arial" w:cs="Arial"/>
                <w:b/>
                <w:b/>
                <w:bCs/>
                <w:sz w:val="20"/>
                <w:szCs w:val="20"/>
                <w:lang w:val="en-GB"/>
              </w:rPr>
            </w:pPr>
            <w:r>
              <w:rPr>
                <w:rFonts w:cs="Arial" w:ascii="Arial" w:hAnsi="Arial"/>
                <w:b/>
                <w:bCs/>
                <w:sz w:val="20"/>
                <w:szCs w:val="20"/>
                <w:lang w:val="en-GB"/>
              </w:rPr>
              <w:t>Boosting Student Success: Teacher Credibility &amp; Collective Efficacy in Public Elementary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thoughtful suggestion. After careful consideration, we have decided to retain the original structure as it aligns with the focus and objectives of the study. We believe it effectively reflects the intent and scope of the research without requiring modification. We appreciate your feedback and your contribution to strengthening the quality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urpose, methods and findings are clear, need to clarify the suggestive part. Otherwise it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seems an original piece of writing. Does not seem to have brought ideas from other’s work. Statement of problem have several research questions in this manuscript, please check it is it RQs or statement of problem? There are many sub point given in statement of problem, is it okey? Conceptual framework have only figure, need to elaborat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insightful comments. We have already revised the section and clearly presented the items as research questions rather than a statement of the problem, to improve clarity and alignment with standard academic structure.</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Regarding the multiple sub-points previously included, we retained them intentionally, as they directly reflect the specific aims and scope of the study. These sub-points are meant to guide the investigation and are consistent with our research objective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Additionally, we have elaborated on the conceptual framework in the narrative following the figure to provide a clearer explanation of the key variables and their relationship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e appreciate your valuable feedback in helping us enhance the manuscript.</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citation with reference is included. Citation is proper in its style, and relevant with the research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well articulates the ideas with average Communicative language and style. But language</w:t>
            </w:r>
          </w:p>
          <w:p>
            <w:pPr>
              <w:pStyle w:val="Normal"/>
              <w:rPr>
                <w:rFonts w:ascii="Arial" w:hAnsi="Arial" w:cs="Arial"/>
                <w:sz w:val="20"/>
                <w:szCs w:val="20"/>
                <w:lang w:val="en-GB"/>
              </w:rPr>
            </w:pPr>
            <w:r>
              <w:rPr>
                <w:rFonts w:cs="Arial" w:ascii="Arial" w:hAnsi="Arial"/>
                <w:sz w:val="20"/>
                <w:szCs w:val="20"/>
                <w:lang w:val="en-GB"/>
              </w:rPr>
              <w:t>Edition and proof reading is required to shape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in response to the reviewer’s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Cs/>
                <w:sz w:val="20"/>
                <w:szCs w:val="20"/>
                <w:lang w:val="en-GB"/>
              </w:rPr>
            </w:pPr>
            <w:r>
              <w:rPr>
                <w:rFonts w:eastAsia="Times New Roman" w:cs="Arial" w:ascii="Arial" w:hAnsi="Arial"/>
                <w:bCs/>
                <w:sz w:val="20"/>
                <w:szCs w:val="20"/>
                <w:lang w:val="en-GB"/>
              </w:rPr>
              <w:t>Need a thorough revision before final decision to publish. Follow proper style in writing.</w:t>
            </w:r>
          </w:p>
          <w:p>
            <w:pPr>
              <w:pStyle w:val="NormalWeb"/>
              <w:spacing w:before="0" w:after="0"/>
              <w:rPr>
                <w:rFonts w:ascii="Arial" w:hAnsi="Arial" w:eastAsia="Times New Roman" w:cs="Arial"/>
                <w:bCs/>
                <w:sz w:val="20"/>
                <w:szCs w:val="20"/>
                <w:lang w:val="en-GB"/>
              </w:rPr>
            </w:pPr>
            <w:r>
              <w:rPr>
                <w:rFonts w:eastAsia="Times New Roman" w:cs="Arial" w:ascii="Arial" w:hAnsi="Arial"/>
                <w:bCs/>
                <w:sz w:val="20"/>
                <w:szCs w:val="20"/>
                <w:lang w:val="en-GB"/>
              </w:rPr>
              <w:t>The name of city is applicable in keyword or not? I think it is not focused issue.</w:t>
            </w:r>
          </w:p>
          <w:p>
            <w:pPr>
              <w:pStyle w:val="NormalWeb"/>
              <w:spacing w:before="0" w:after="0"/>
              <w:rPr>
                <w:rFonts w:ascii="Arial" w:hAnsi="Arial" w:cs="Arial"/>
                <w:b/>
                <w:b/>
                <w:sz w:val="20"/>
                <w:szCs w:val="20"/>
                <w:lang w:val="en-GB"/>
              </w:rPr>
            </w:pPr>
            <w:r>
              <w:rPr>
                <w:rFonts w:eastAsia="Times New Roman" w:cs="Arial" w:ascii="Arial" w:hAnsi="Arial"/>
                <w:bCs/>
                <w:sz w:val="20"/>
                <w:szCs w:val="20"/>
                <w:lang w:val="en-GB"/>
              </w:rPr>
              <w:t>Methodological part is little longer for the article. In discussion part start from a few sentences, here is direct table given without first starting wo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 and suggestions. Regarding the inclusion of the city name in the keywords, we have already removed it in the revised version to maintain broader relevance. As for the methodology and discussion sections, we have carefully reviewed these parts and opted to retain their current structure and content, as they are aligned with the scope and objectives of our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appreciate your feedback and continued guidance throughout the review proc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7:45:00Z</dcterms:modified>
  <cp:revision>131</cp:revision>
  <dc:subject/>
  <dc:title/>
</cp:coreProperties>
</file>