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ducation, Society and Behavioural Scienc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88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1067317"/>
            <w:r>
              <w:rPr>
                <w:rFonts w:cs="Arial" w:ascii="Arial" w:hAnsi="Arial"/>
                <w:b/>
                <w:sz w:val="20"/>
                <w:szCs w:val="20"/>
                <w:lang w:val="en-GB"/>
              </w:rPr>
              <w:t>FEEDBACK TECHNIQUE AND INCLUSIVE TEACHING PRACTICES OF PUBLIC ELEMENTARY SCHOOL TEACH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will be one of the basis for the enhancement of education quality and promoting inclusive teachers in education institutions. It identifies the areas that requires improvement. Additionally, it helps in designing professional development programs for tea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a context/overview sentence at the beginning of the abstract.</w:t>
              <w:br/>
              <w:t>Highlight the results and have a concise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followed the proper methodologies especially on the data analysis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dominantly recent. However, the manner of referencing needs an improvement following the APA 7</w:t>
            </w:r>
            <w:r>
              <w:rPr>
                <w:rFonts w:cs="Arial" w:ascii="Arial" w:hAnsi="Arial"/>
                <w:bCs/>
                <w:sz w:val="20"/>
                <w:szCs w:val="20"/>
                <w:vertAlign w:val="superscript"/>
                <w:lang w:val="en-GB"/>
              </w:rPr>
              <w:t>th</w:t>
            </w:r>
            <w:r>
              <w:rPr>
                <w:rFonts w:cs="Arial" w:ascii="Arial" w:hAnsi="Arial"/>
                <w:bCs/>
                <w:sz w:val="20"/>
                <w:szCs w:val="20"/>
                <w:lang w:val="en-GB"/>
              </w:rPr>
              <w:t xml:space="preserve"> E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s and choices of words are understandable for both scholars and regular reade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resentation of the different theories in relation to the results in the Conclusion is not necessary. If the authors want to highlight it, they may contain it in one paragraph onl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dd a support or reference in the results and discussion that opposes the findings. Do not solely focus on the literature support that favour your findings.</w:t>
              <w:br/>
              <w:br/>
              <w:t xml:space="preserve">More comments are foun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have already highlighted the theories from the conclusion section in one paragraph. Moreover, while we recognize the importance of presenting contrasting viewpoints in research, our study is grounded in empirical data collected from a specific context. The results consistently demonstrated a positive and significant relationship between feedback techniques and inclusive teaching practices, and no contradictory trends emerged from the data that would warrant the inclusion of opposing literature. As such, we have chosen to maintain the focus on findings that directly reflect the experiences and responses of our participants. Nonetheless, we acknowledge the value of continued research that explores differing perspectives in varied educational setting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08:20: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