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ducation, Society and Behavioura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SBS_1383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Inductive Teaching: Its Effectiveness in Teaching Circle Theorems to High School Stud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per provided empirical evidence of the effectiveness of inductive teaching strategy in Mathematics.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established that inductive teaching strategy is gender-friendly as gender of student had no statistically significant effect on their academic performance.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revealed that the use of inductive teaching method would improve academic performance of students in Mathemat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is very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include the following in your abstrac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itle of the instrument us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no of items in the instru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alidity and reliability of the instru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“</w:t>
            </w:r>
            <w:r>
              <w:rPr>
                <w:rFonts w:cs="Arial" w:ascii="Arial" w:hAnsi="Arial"/>
                <w:b w:val="false"/>
                <w:lang w:val="en-GB"/>
              </w:rPr>
              <w:t>achievement test of 20 items. A reliability coefficient of .805 was achieved for multiple choice questions and an estimate of .732 was achieved for the essay using Cronbach’s alpha” is included in the abstra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 Reason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earch questions and hypotheses aligns with the study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heoretical and conceptual framework gave direction to the study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atistical tools used for the study was appropriate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indings are relevant and useful to academic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nsure you update the references at least as from 2015 upwards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here to APA 7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edition referencing sty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s of journal must be in italic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 exception of Shaffer (1989) and Van Der Veen (1986) which are original concepts. The reference style adhered to APA 7</w:t>
            </w:r>
            <w:r>
              <w:rPr>
                <w:rFonts w:cs="Arial" w:ascii="Arial" w:hAnsi="Arial"/>
                <w:b w:val="false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editio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stick to either British or America Engli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ke a minor editing of spellings 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void improper paragraphing sty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ose all gaps in- between words in the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per is publishable with minor corrections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l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sbs.com/index.php/JESB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9:12:00Z</dcterms:created>
  <dc:creator>anonymous</dc:creator>
  <dc:description/>
  <cp:keywords/>
  <dc:language>en-US</dc:language>
  <cp:lastModifiedBy>Editor-11</cp:lastModifiedBy>
  <dcterms:modified xsi:type="dcterms:W3CDTF">2025-06-18T09:15:00Z</dcterms:modified>
  <cp:revision>3</cp:revision>
  <dc:subject/>
  <dc:title/>
</cp:coreProperties>
</file>