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Journal of Education, Society and Behavioural Science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74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SUICIDAL IDEATION AND SUICIDE ATTEMPT AMONG UNDERGRADUATE STUDENTS OF PUBLIC UNIVERSITIES IN LAGO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icide is on the rise, we need more research on this to help curb this proble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suitable, especially the addition of suicide attempt to the suicide ide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is comprehensive and in ord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went through the references specifically, they are in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researcher did a good job and I commend the diligence put into this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ly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  <w:r>
              <w:rPr>
                <w:rFonts w:cs="Arial" w:ascii="Arial" w:hAnsi="Arial"/>
                <w:lang w:val="en-US"/>
              </w:rPr>
              <w:t xml:space="preserve"> This article is good to g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0:07:00Z</dcterms:created>
  <dc:creator>anonymous</dc:creator>
  <dc:description/>
  <cp:keywords/>
  <dc:language>en-US</dc:language>
  <cp:lastModifiedBy>Editor-11</cp:lastModifiedBy>
  <dcterms:modified xsi:type="dcterms:W3CDTF">2025-06-10T08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dcb1c1-4c6e-40fe-81b9-0b3275e1d918</vt:lpwstr>
  </property>
  <property fmtid="{D5CDD505-2E9C-101B-9397-08002B2CF9AE}" pid="3" name="ICV">
    <vt:lpwstr>9d60fbe689684fbbb726fd9b80a572dd</vt:lpwstr>
  </property>
</Properties>
</file>