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72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MMDA Program (Mmmm Makakabasa Din Ako): A Reading Intervention for the Primary Learners at Guinamgamman Elementary Schoo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6"/>
        <w:gridCol w:w="9259"/>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will contribute to the scientific literature on reading and reading interven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highlighting the potential contribution of the study. I appreciate your recognition of its value in enriching the scientific literature on reading and reading interventions. This encourages me to further strengthen the discussion of the study’s implication in the revised version.</w:t>
            </w:r>
          </w:p>
        </w:tc>
      </w:tr>
      <w:tr>
        <w:trPr>
          <w:trHeight w:val="1262" w:hRule="atLeast"/>
        </w:trPr>
        <w:tc>
          <w:tcPr>
            <w:tcW w:w="529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confirming that the title of the article is suitable. The title was carefully chosen to accurately reflect the focus and scope of the study on reading intervention among early grade learners.</w:t>
            </w:r>
          </w:p>
        </w:tc>
      </w:tr>
      <w:tr>
        <w:trPr>
          <w:trHeight w:val="1262" w:hRule="atLeast"/>
        </w:trPr>
        <w:tc>
          <w:tcPr>
            <w:tcW w:w="529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needs to show the problem of the study and its significance. It be reviewed and impro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 I agree that clearly stating the problem and significance of the study is essential to highlight its contribution. I will revise the introduction to explicitly articulate the specific problem the study addresses within reading and reading interventions. Additionally, I will emphasize the significance by explaining why this problem matters-such as gaps in existing research or practical implications for educational practice. This revision will provide readers with a stronger understanding of the study’s purpose and importance.</w:t>
            </w:r>
          </w:p>
        </w:tc>
      </w:tr>
      <w:tr>
        <w:trPr>
          <w:trHeight w:val="704" w:hRule="atLeast"/>
        </w:trPr>
        <w:tc>
          <w:tcPr>
            <w:tcW w:w="529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5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I appreciate that the manuscript is scientifically correct.</w:t>
            </w:r>
          </w:p>
        </w:tc>
      </w:tr>
      <w:tr>
        <w:trPr>
          <w:trHeight w:val="703" w:hRule="atLeast"/>
        </w:trPr>
        <w:tc>
          <w:tcPr>
            <w:tcW w:w="529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y ar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confirming the adequacy and relevance of the reference. I will ensure all sources remain up to date.</w:t>
            </w:r>
          </w:p>
        </w:tc>
      </w:tr>
      <w:tr>
        <w:trPr>
          <w:trHeight w:val="386" w:hRule="atLeast"/>
        </w:trPr>
        <w:tc>
          <w:tcPr>
            <w:tcW w:w="529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and I am grateful for the positive feedback regarding the language quality.</w:t>
            </w:r>
          </w:p>
        </w:tc>
      </w:tr>
      <w:tr>
        <w:trPr>
          <w:trHeight w:val="1178" w:hRule="atLeast"/>
        </w:trPr>
        <w:tc>
          <w:tcPr>
            <w:tcW w:w="529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researcher needs to review the INTRODUCTION section of the article. It should only include the only the necessary literature. For instance, the author can give introduction on the intervention on the study. Also, the researcher needs to adequately discuss the problem of the study and its significance in the area of the study. The literature on the reading in Saudi Arabia is not necessary. Instead, the researcher should discuss the reading issue in the context of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detailed and insightful feedback. I appreciate your guidance on refining the introduction section. I will revise it to focus more directly on the relevant literature, particularly by providing a clearer overview of the intervention used in the study. I also acknowledge the importance of thoroughly discussing the research problem and its significance within the specific context of the study. In line with your suggestion, I will remove the broader discussion on reading in Saudi Arabia and instead concentrate on the reading issues that are directly relevant to the current research contex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were no ethical issues encountered in the conduct of the study. The intervention was carried out with proper approval from the school administration. Parental consent was also obtained for all participants, and confidentiality of pupils’ data was strictly maintained throughout the research proces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cp:lastPrinted>2025-05-30T10:35:00Z</cp:lastPrinted>
  <dcterms:modified xsi:type="dcterms:W3CDTF">2025-05-31T07:16:00Z</dcterms:modified>
  <cp:revision>127</cp:revision>
  <dc:subject/>
  <dc:title/>
</cp:coreProperties>
</file>