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72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MMDA Program (Mmmm Makakabasa Din Ako): A Reading Intervention for the Primary Learners at Guinamgamman Elementary Scho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cademic Research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6"/>
        <w:gridCol w:w="9259"/>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Reading programs are essential mechanisms to combat illiteracy in the Philippines. This study is beneficial for the Filipino learners, teachers, and school administrators to address the issue on reading incompetence. Thus, the study scope provides significant insights to formulate quality programs specifically focusing on reading skill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 highlighting the importance of reading programs in addressing illiteracy in the Philippines. I appreciate your recognition of the study’s potential benefits for Filipino learners, teachers, and school administrators. In response, I have ensured that the scope of the study clearly reflects its aim to generate meaningful insights that will support the formulation of quality reading programs, with a strong focus on improving reading skills. I have also made necessary revisions to emphasize this in the introduction and scope of the study.</w:t>
            </w:r>
          </w:p>
        </w:tc>
      </w:tr>
      <w:tr>
        <w:trPr>
          <w:trHeight w:val="1262"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is suitable to the content and context of the study. The abbreviation, MMDA is catchy for readers. However, the name of the school must not be divulged to ensure confidentiality of the research participants and institution involv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 on the title and your appreciation of the abbreviation “MMDA” as a catchy element for readers. I also acknowledge your important reminder regarding the confidentiality of the research participants and the institution involved. In line with this, I have revised the manuscript to remove the specific name of the school and ensured that all identifying details are omitted to maintain ethical standards and uphold participant anonymity.</w:t>
            </w:r>
          </w:p>
        </w:tc>
      </w:tr>
      <w:tr>
        <w:trPr>
          <w:trHeight w:val="1262"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of the study is comprehensive and concise. The data results clearly emphasize the study objectives. To further improve the abstract, specific quantitative data results may be incorporated to justify the claim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encouraging remarks regarding the clarity and conciseness of the abstract, as well as the alignment of the data results with the study objectives. I appreciate your suggestion to include specific quantitative data to strengthen the abstract. In response, I have revised the abstract to incorporate key numerical findings that support the study’s claims, thereby enhancing its clarity and impact.</w:t>
            </w:r>
          </w:p>
        </w:tc>
      </w:tr>
      <w:tr>
        <w:trPr>
          <w:trHeight w:val="704"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Upon checking the methods and paradigms used, the data results show consistent and reliable conclusion. Further, scientific correlation of data results and cited literature/studies were presented clear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feedback. I appreciate your acknowledgement that the methods and paradigms used were appropriate for the study. I am pleased to know that the data results were found to be consistent and reliable, and that the correlation between the findings and the cited literature was clearly presented. Your insights affirm the rigor and relevance of the study, and I am grateful for your thoughtful review.</w:t>
            </w:r>
          </w:p>
        </w:tc>
      </w:tr>
      <w:tr>
        <w:trPr>
          <w:trHeight w:val="703"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The references are sufficient. However, the researcher may look for up-to-date research articles. If possible, the date period of data citation from authors should be at least 2018 to present. For reference, here are some citations that the author needs to look for other sources: </w:t>
              <w:br/>
            </w:r>
          </w:p>
          <w:p>
            <w:pPr>
              <w:pStyle w:val="ListParagraph"/>
              <w:ind w:left="0" w:hanging="0"/>
              <w:rPr>
                <w:rFonts w:ascii="Arial" w:hAnsi="Arial" w:cs="Arial"/>
                <w:bCs/>
                <w:i/>
                <w:i/>
                <w:iCs/>
                <w:sz w:val="20"/>
                <w:szCs w:val="20"/>
              </w:rPr>
            </w:pPr>
            <w:r>
              <w:rPr>
                <w:rFonts w:cs="Arial" w:ascii="Arial" w:hAnsi="Arial"/>
                <w:bCs/>
                <w:sz w:val="20"/>
                <w:szCs w:val="20"/>
                <w:lang w:val="en-GB"/>
              </w:rPr>
              <w:t xml:space="preserve">Page 1: </w:t>
              <w:br/>
            </w:r>
            <w:r>
              <w:rPr>
                <w:rFonts w:cs="Arial" w:ascii="Arial" w:hAnsi="Arial"/>
                <w:bCs/>
                <w:i/>
                <w:iCs/>
                <w:sz w:val="20"/>
                <w:szCs w:val="20"/>
              </w:rPr>
              <w:t>Saudi Arabia is a small country with only 20 million people (McNamara, D. S. (Ed.). (2007).</w:t>
            </w:r>
          </w:p>
          <w:p>
            <w:pPr>
              <w:pStyle w:val="ListParagraph"/>
              <w:ind w:left="0" w:hanging="0"/>
              <w:rPr>
                <w:rFonts w:ascii="Arial" w:hAnsi="Arial" w:cs="Arial"/>
                <w:bCs/>
                <w:i/>
                <w:i/>
                <w:iCs/>
                <w:sz w:val="20"/>
                <w:szCs w:val="20"/>
              </w:rPr>
            </w:pPr>
            <w:r>
              <w:rPr>
                <w:rFonts w:cs="Arial" w:ascii="Arial" w:hAnsi="Arial"/>
                <w:bCs/>
                <w:i/>
                <w:iCs/>
                <w:sz w:val="20"/>
                <w:szCs w:val="20"/>
              </w:rPr>
            </w:r>
          </w:p>
          <w:p>
            <w:pPr>
              <w:pStyle w:val="ListParagraph"/>
              <w:ind w:left="0" w:hanging="0"/>
              <w:rPr/>
            </w:pPr>
            <w:r>
              <w:rPr>
                <w:rFonts w:cs="Arial" w:ascii="Arial" w:hAnsi="Arial"/>
                <w:bCs/>
                <w:sz w:val="20"/>
                <w:szCs w:val="20"/>
                <w:lang w:val="en-GB"/>
              </w:rPr>
              <w:t xml:space="preserve">Page 2: </w:t>
              <w:br/>
            </w:r>
            <w:r>
              <w:rPr>
                <w:rFonts w:cs="Arial" w:ascii="Arial" w:hAnsi="Arial"/>
                <w:bCs/>
                <w:sz w:val="20"/>
                <w:szCs w:val="20"/>
              </w:rPr>
              <w:t>- This has a negative influence on the academic accomplishment of students. [Zhao, X. (2009)]</w:t>
            </w:r>
          </w:p>
          <w:p>
            <w:pPr>
              <w:pStyle w:val="Body"/>
              <w:spacing w:before="0" w:after="0"/>
              <w:rPr>
                <w:rFonts w:ascii="Arial" w:hAnsi="Arial" w:cs="Arial"/>
              </w:rPr>
            </w:pPr>
            <w:r>
              <w:rPr>
                <w:rFonts w:cs="Arial" w:ascii="Arial" w:hAnsi="Arial"/>
              </w:rPr>
              <w:t xml:space="preserve">- This is substantiated by McGill-Frazen (1987) indicating that low reading achievement is related to a few social problems including high dropout rates, teen pregnancies, delinquency, unemployment, and homelessness. </w:t>
            </w:r>
          </w:p>
          <w:p>
            <w:pPr>
              <w:pStyle w:val="Body"/>
              <w:spacing w:before="0" w:after="0"/>
              <w:rPr>
                <w:rFonts w:ascii="Arial" w:hAnsi="Arial" w:cs="Arial"/>
              </w:rPr>
            </w:pPr>
            <w:r>
              <w:rPr>
                <w:rFonts w:cs="Arial" w:ascii="Arial" w:hAnsi="Arial"/>
              </w:rPr>
              <w:t>- Due to such problems, reading and literacy instruction have always been the top priority in all Philippine curricula. Umali (2016) labels that reading instruction in the Philippines can be distinguished into two facets: (1) the regular reading class, which is embedded in the standard curriculum</w:t>
            </w:r>
          </w:p>
          <w:p>
            <w:pPr>
              <w:pStyle w:val="ListParagraph"/>
              <w:ind w:left="0" w:hanging="0"/>
              <w:rPr/>
            </w:pPr>
            <w:r>
              <w:rPr>
                <w:rFonts w:cs="Arial" w:ascii="Arial" w:hAnsi="Arial"/>
                <w:bCs/>
                <w:sz w:val="20"/>
                <w:szCs w:val="20"/>
                <w:lang w:val="en-GB"/>
              </w:rPr>
              <w:t xml:space="preserve">- </w:t>
            </w:r>
            <w:r>
              <w:rPr>
                <w:rFonts w:cs="Arial" w:ascii="Arial" w:hAnsi="Arial"/>
                <w:bCs/>
                <w:sz w:val="20"/>
                <w:szCs w:val="20"/>
              </w:rPr>
              <w:t>Accordingly, efforts to promote literacy are encouraged by the government, organizations, or even private individuals as the ability to read and write is considered an utmost priority (Cristobal, 2015).</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Page 3</w:t>
            </w:r>
          </w:p>
          <w:p>
            <w:pPr>
              <w:pStyle w:val="ListParagraph"/>
              <w:ind w:left="0" w:hanging="0"/>
              <w:rPr>
                <w:rFonts w:ascii="Arial" w:hAnsi="Arial" w:cs="Arial"/>
                <w:bCs/>
                <w:sz w:val="20"/>
                <w:szCs w:val="20"/>
              </w:rPr>
            </w:pPr>
            <w:r>
              <w:rPr>
                <w:rFonts w:cs="Arial" w:ascii="Arial" w:hAnsi="Arial"/>
                <w:bCs/>
                <w:sz w:val="20"/>
                <w:szCs w:val="20"/>
              </w:rPr>
              <w:t>- They base their classroom practices on sound reading theory, utilize different means of instruction available which are purposed to meet the specific learning needs of students, create an organized and stimulating learning environment, and regularly assess their students' reading achievement [Damaianti et al 2013].</w:t>
            </w:r>
          </w:p>
          <w:p>
            <w:pPr>
              <w:pStyle w:val="ListParagraph"/>
              <w:ind w:left="0" w:hanging="0"/>
              <w:rPr/>
            </w:pPr>
            <w:r>
              <w:rPr>
                <w:rFonts w:cs="Arial" w:ascii="Arial" w:hAnsi="Arial"/>
                <w:bCs/>
                <w:sz w:val="20"/>
                <w:szCs w:val="20"/>
              </w:rPr>
              <w:t>-</w:t>
            </w:r>
            <w:r>
              <w:rPr>
                <w:rFonts w:cs="Arial" w:ascii="Arial" w:hAnsi="Arial"/>
                <w:sz w:val="20"/>
                <w:szCs w:val="20"/>
              </w:rPr>
              <w:t xml:space="preserve"> </w:t>
            </w:r>
            <w:r>
              <w:rPr>
                <w:rFonts w:cs="Arial" w:ascii="Arial" w:hAnsi="Arial"/>
                <w:bCs/>
                <w:sz w:val="20"/>
                <w:szCs w:val="20"/>
              </w:rPr>
              <w:t>Reading plays a significant role in life, both in individual and communal contexts. Reading skills are essential and function effectively in society educated (Burns et al., 1982: 5).</w:t>
            </w:r>
          </w:p>
          <w:p>
            <w:pPr>
              <w:pStyle w:val="ListParagraph"/>
              <w:ind w:left="0" w:hanging="0"/>
              <w:rPr>
                <w:rFonts w:ascii="Arial" w:hAnsi="Arial" w:cs="Arial"/>
                <w:bCs/>
                <w:sz w:val="20"/>
                <w:szCs w:val="20"/>
                <w:lang w:val="en-GB"/>
              </w:rPr>
            </w:pPr>
            <w:r>
              <w:rPr>
                <w:rFonts w:cs="Arial" w:ascii="Arial" w:hAnsi="Arial"/>
                <w:bCs/>
                <w:sz w:val="20"/>
                <w:szCs w:val="20"/>
              </w:rPr>
              <w:t>- In the learning process in schools, teaching reading must receive serious attention from educators. Learning to read in schools aims to foster and improve reading skills and train students to master aspects of reading skills [Walczyk et. al (2007)].</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 regarding the references used in the manuscript. I acknowledge the importance of incorporating up-to-date research to strengthen the relevance and timeliness of the study. I will revisit the reference list and, where applicable, update the citations to include more recent studies from 2018 onward. This will help ensure that the literature review reflects the most current findings and developments related to the topic.</w:t>
            </w:r>
          </w:p>
        </w:tc>
      </w:tr>
      <w:tr>
        <w:trPr>
          <w:trHeight w:val="386"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 quality is suitable for academic writing communication. Simple yet relevant vocabulary was used appropriately. However, the use of transitional devices may improve the coherence of each paragraph.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feedback. I appreciate your recognition of the appropriate vocabulary and language quality. I also acknowledge your suggestion regarding the use of transitional device to enhance paragraph coherence. I will make the necessary revisions to improve the flow and connectivity between ideas in the text.</w:t>
            </w:r>
          </w:p>
        </w:tc>
      </w:tr>
      <w:tr>
        <w:trPr>
          <w:trHeight w:val="1178"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were no ethical issues encountered in the conduct of the study. The intervention was carried out with proper approval from the school administration. Parental consent was also obtained for all participants, and confidentiality of pupils’ data was strictly maintained throughout the research proces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cp:lastPrinted>2025-05-30T10:33:00Z</cp:lastPrinted>
  <dcterms:modified xsi:type="dcterms:W3CDTF">2025-05-31T07:15:00Z</dcterms:modified>
  <cp:revision>128</cp:revision>
  <dc:subject/>
  <dc:title/>
</cp:coreProperties>
</file>