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7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t Implementation of School Based Feeding Program: An Assessment in Elementary Schools in Kabugao District 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RING NEW KNOWLEDGE ON SCHOOL FEED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POLICY RECCOMMEND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ma’am.. I will corporate this in my manuscript wr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 you very much but I will suggest that I want enhance the  title for my manuscript;  THE EXTENT IMPLEMENTATION OF SCHOOL BASED FEEDING PROGRAM: AN ASSESSMENT AMONG ELEMENTARY SCHOOLS IN KABUGAO DISTRICT II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SCHOLARLY WRIT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 FOR PUBL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very mu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1:53:00Z</dcterms:created>
  <dc:creator>anonymous</dc:creator>
  <dc:description/>
  <cp:keywords/>
  <dc:language>en-US</dc:language>
  <cp:lastModifiedBy>Editor-90</cp:lastModifiedBy>
  <dcterms:modified xsi:type="dcterms:W3CDTF">2025-05-31T10:17:00Z</dcterms:modified>
  <cp:revision>12</cp:revision>
  <dc:subject/>
  <dc:title/>
</cp:coreProperties>
</file>