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71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t Implementation of School Based Feeding Program: An Assessment in Elementary Schools in Kabugao District I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  <w:t>The importance of Feeding programs to scientific community is that it provides a call for provision of food to children. It also helps as a call to parents to in supporting the children on matters of good feeding. It also informs the school administrators about feeding and its contribution to good academic performa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suitable given the fact that it has captured the intent and direc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would like to suggest to change my   manuscript title into;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Extent Implementation of School Based Feeding  Program: An Assessment Among Elementary Schools  in Kabugao District II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not comprehensive enough. It should mention whether it is qualitative, quantitative or mixed. Validity and reliability of data should be inclu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ma’am. I will corporate this in my manuscript writing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a mix up of problem and research question. The general objective was presented as the probl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ma’am. I will corporate this in my manuscript writing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the higher percentage of them is curr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se comment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is qualitative and suitable for scholarly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these comments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should make improvement on the areas identified to make the article better. The true identifies of schools as used through the document have to change with sudo nam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ed ma’am. I will corporate this in my manuscript writing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1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1T10:17:00Z</dcterms:modified>
  <cp:revision>122</cp:revision>
  <dc:subject/>
  <dc:title/>
</cp:coreProperties>
</file>