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PH"/>
              </w:rPr>
            </w:pPr>
            <w:r>
              <w:rPr>
                <w:rFonts w:cs="Arial" w:ascii="Arial" w:hAnsi="Arial"/>
                <w:b w:val="false"/>
                <w:bCs w:val="false"/>
                <w:lang w:val="en-PH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71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ent Implementation of School Based Feeding Program: An Assessment in Elementary Schools in Kabugao District I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9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This study examines the School-Based Feeding Program (SBFP) in Kabugao District II, Philippines, to demonstrate its efficacy in disadvantaged rural communities. The study's two-year evaluation of 13 elementary schools reveals operational challenges and contextual factors that affect program success, such as school classification differences, resource allocation, and stakeholder involvement.</w:t>
              <w:br/>
              <w:t xml:space="preserve">      This manuscript examines feeding program performance in a physically isolated location with high poverty rates, filling a significant gap in the literature and providing useful lessons for comparable communities worldwide. Identifying implementation barriers like inadequate facilities, limited human resources, and insufficient parental involvement can inform evidence-based school nutrition program improvements in developing countries, improving health and educational outcomes for vulnerable childr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urrent title might be improved to a more descriptive and specific title.</w:t>
            </w:r>
          </w:p>
          <w:p>
            <w:pPr>
              <w:pStyle w:val="Normal"/>
              <w:ind w:left="49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ommended titl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Implementation and Effectiveness of School-Based Feeding Programs in Rural Elementary Schools: A Two-Year Assessment from Kabugao District II, Philippin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49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ternative title: </w:t>
            </w:r>
            <w:r>
              <w:rPr>
                <w:rFonts w:cs="Arial" w:ascii="Arial" w:hAnsi="Arial"/>
                <w:i/>
                <w:sz w:val="20"/>
                <w:szCs w:val="20"/>
              </w:rPr>
              <w:t>Assessing School-Based Feeding Program Implementation and Nutritional Outcomes in Multigrade and Monograde Elementary Schools: Evidence from Kabugao District II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ould like to improve my manuscript title into; THE EXTENT IMPLEMENTATION OF SCHOOL BASED FEEDING PROGRAM: AN ASSESSMENT AMONG ELEMENTARY SCHOOLS IN KABUGAO DISTRIC II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generally comprehensive but could benefit from several improvements to enhance clarity and completeness. Here are some of my sugges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i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1-2 sentences explaining why SBFP assessment is important (e.g., "Given the high prevalence of childhood malnutrition in rural Philippines and limited evidence on SBFP effectiveness in remote areas..."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riefly mention the main research questions being address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organize findings into distinct categories: 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tion results:</w:t>
            </w:r>
            <w:r>
              <w:rPr>
                <w:rFonts w:cs="Arial" w:ascii="Arial" w:hAnsi="Arial"/>
                <w:sz w:val="20"/>
                <w:szCs w:val="20"/>
              </w:rPr>
              <w:t xml:space="preserve"> SBFP achieved 'fully implemented' status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mean=2.56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rative findings: Significant</w:t>
            </w:r>
            <w:r>
              <w:rPr>
                <w:rFonts w:cs="Arial" w:ascii="Arial" w:hAnsi="Arial"/>
                <w:sz w:val="20"/>
                <w:szCs w:val="20"/>
              </w:rPr>
              <w:t xml:space="preserve"> differences found between multigrade vs.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onograde schools (p=0.019) and complete vs. primary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schools (p&lt;0.001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tritional outcomes:</w:t>
            </w:r>
            <w:r>
              <w:rPr>
                <w:rFonts w:cs="Arial" w:ascii="Arial" w:hAnsi="Arial"/>
                <w:sz w:val="20"/>
                <w:szCs w:val="20"/>
              </w:rPr>
              <w:t xml:space="preserve"> Reduction in severely wasted/wasted students from 71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to 49, though not statistically significant (p=0.30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ion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move redundancy</w:t>
            </w:r>
            <w:r>
              <w:rPr>
                <w:rFonts w:cs="Arial" w:ascii="Arial" w:hAnsi="Arial"/>
                <w:sz w:val="20"/>
                <w:szCs w:val="20"/>
              </w:rPr>
              <w:t>: The sentence about “decrease in severely wasted and wasted students” appears twi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reamline methodology</w:t>
            </w:r>
            <w:r>
              <w:rPr>
                <w:rFonts w:cs="Arial" w:ascii="Arial" w:hAnsi="Arial"/>
                <w:sz w:val="20"/>
                <w:szCs w:val="20"/>
              </w:rPr>
              <w:t>: Condense the detailed methodology section to focus on key design el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arify statistical significance</w:t>
            </w:r>
            <w:r>
              <w:rPr>
                <w:rFonts w:cs="Arial" w:ascii="Arial" w:hAnsi="Arial"/>
                <w:sz w:val="20"/>
                <w:szCs w:val="20"/>
              </w:rPr>
              <w:t>: Make it clearer which differences were significant vs. non-signific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ggested Abstract Revision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ackground &amp; Objective → Methods → Key Findings (Implementation) → Key Findings (Nutritional Outcomes) → Key Findings (Comparative Analysis) → Challenges → Conclusions &amp; Implic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this suggestion. I will place it in my manuscript abstract.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sound but contains several areas that could be strengthened for scientific rigor. Here are some of my recommendat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d power analysi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or discuss limitations of sample siz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rovide detailed questionnaire valida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nforma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orrect the duplicate tabl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Tables 13-14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Discuss effect siz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longside statistical significanc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dress multiple comparison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ssu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Include response rat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nd non-response analysi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Discuss clinical significanc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of the nutritional improvement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d limitations sec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discussing methodological constrai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in this recommenda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3" w:hanging="0"/>
              <w:rPr>
                <w:rFonts w:ascii="Arial" w:hAnsi="Arial" w:cs="Arial"/>
                <w:b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PH"/>
              </w:rPr>
              <w:t>The references in this manuscript have significant limitations that affect its scientific credibility. Here's my detailed assessment:</w:t>
            </w:r>
          </w:p>
          <w:p>
            <w:pPr>
              <w:pStyle w:val="ListParagraph"/>
              <w:ind w:left="17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1. Outdated Literature (Critical Issue)</w:t>
            </w:r>
          </w:p>
          <w:p>
            <w:pPr>
              <w:pStyle w:val="ListParagraph"/>
              <w:numPr>
                <w:ilvl w:val="0"/>
                <w:numId w:val="6"/>
              </w:numPr>
              <w:ind w:left="883" w:hanging="3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Many key references are 10-19 years old (Ahmed 2005, Bundy 2009, Taras 2005)</w:t>
            </w:r>
          </w:p>
          <w:p>
            <w:pPr>
              <w:pStyle w:val="ListParagraph"/>
              <w:numPr>
                <w:ilvl w:val="0"/>
                <w:numId w:val="6"/>
              </w:numPr>
              <w:ind w:left="883" w:hanging="360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Even the DepEd guidelines are 7-12 years old (2012-2017)</w:t>
            </w:r>
          </w:p>
          <w:p>
            <w:pPr>
              <w:pStyle w:val="ListParagraph"/>
              <w:numPr>
                <w:ilvl w:val="0"/>
                <w:numId w:val="6"/>
              </w:numPr>
              <w:ind w:left="883" w:hanging="360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Only 4 references from 2020-2024, which is insufficient for a current study</w:t>
            </w:r>
          </w:p>
          <w:p>
            <w:pPr>
              <w:pStyle w:val="ListParagraph"/>
              <w:ind w:left="17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2. Missing Recent Evidence</w:t>
            </w:r>
          </w:p>
          <w:p>
            <w:pPr>
              <w:pStyle w:val="ListParagraph"/>
              <w:numPr>
                <w:ilvl w:val="0"/>
                <w:numId w:val="3"/>
              </w:numPr>
              <w:ind w:left="883" w:hanging="360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No recent systematic reviews or meta-analyses on school feeding programs</w:t>
            </w:r>
          </w:p>
          <w:p>
            <w:pPr>
              <w:pStyle w:val="ListParagraph"/>
              <w:numPr>
                <w:ilvl w:val="0"/>
                <w:numId w:val="3"/>
              </w:numPr>
              <w:ind w:left="883" w:hanging="360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Lacks post-COVID-19 literature on school nutrition adaptations</w:t>
            </w:r>
          </w:p>
          <w:p>
            <w:pPr>
              <w:pStyle w:val="ListParagraph"/>
              <w:numPr>
                <w:ilvl w:val="0"/>
                <w:numId w:val="3"/>
              </w:numPr>
              <w:ind w:left="883" w:hanging="360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Missing recent implementation science frameworks</w:t>
            </w:r>
          </w:p>
          <w:p>
            <w:pPr>
              <w:pStyle w:val="ListParagraph"/>
              <w:ind w:left="17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3. Limited Methodological References</w:t>
            </w:r>
          </w:p>
          <w:p>
            <w:pPr>
              <w:pStyle w:val="ListParagraph"/>
              <w:numPr>
                <w:ilvl w:val="0"/>
                <w:numId w:val="4"/>
              </w:numPr>
              <w:ind w:left="883" w:hanging="360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No citations for program evaluation methodologies</w:t>
            </w:r>
          </w:p>
          <w:p>
            <w:pPr>
              <w:pStyle w:val="ListParagraph"/>
              <w:numPr>
                <w:ilvl w:val="0"/>
                <w:numId w:val="4"/>
              </w:numPr>
              <w:ind w:left="883" w:hanging="3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Missing mixed-methods research guidelines</w:t>
            </w:r>
          </w:p>
          <w:p>
            <w:pPr>
              <w:pStyle w:val="ListParagraph"/>
              <w:numPr>
                <w:ilvl w:val="0"/>
                <w:numId w:val="4"/>
              </w:numPr>
              <w:ind w:left="883" w:hanging="360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Absent implementation fidelity literatur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ma’am.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ommend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The article contains valuable research with solid methodology and important findings. The content quality is good, but the language needs refinement to meet typical academic publication standa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as Needing Improve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r and Sentence Struct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Inconsistent verb tenses and subject-verb agree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>Original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 xml:space="preserve"> Total enumeration was used for school heads and teachers, and purposiv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PH"/>
              </w:rPr>
              <w:t xml:space="preserve">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sampling for PTA official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>Issue: Incomplete parallel structur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>Better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 xml:space="preserve"> Total enumeration was used for school heads and teachers, while purposi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PH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sampling was used for PTA official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Run-on sentences that could be broken down for clar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>Original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 xml:space="preserve"> A descriptive survey method was utilized, employing structured questionnair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PH"/>
              </w:rPr>
              <w:t xml:space="preserve">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as the primary data collection too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>Better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 xml:space="preserve"> The study used a descriptive survey method with structured questionnaires as t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PH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primary data collection too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issing articles (a, an, the) in several instanc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>Original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 xml:space="preserve"> Republic of the Philippines is a country with high incidence of povert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PH"/>
              </w:rPr>
              <w:t>Better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 xml:space="preserve"> The Republic of the Philippines is a country with a high incidence of povert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Some awkward phrasing that affects readabil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Original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 xml:space="preserve"> Enhanced stakeholder involvement, infrastructure support, and tailo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PH"/>
              </w:rPr>
              <w:t xml:space="preserve">  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program adjustments are recommended for greater impa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PH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Better:</w:t>
            </w:r>
            <w:r>
              <w:rPr>
                <w:rFonts w:cs="Arial" w:ascii="Arial" w:hAnsi="Arial"/>
                <w:sz w:val="20"/>
                <w:szCs w:val="20"/>
                <w:lang w:val="en-PH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The study recommends enhanced stakeholder involvement, improv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PH"/>
              </w:rPr>
              <w:t xml:space="preserve">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 xml:space="preserve">infrastructure support, and tailored program adjustments to achieve greate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PH"/>
              </w:rPr>
              <w:t xml:space="preserve">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impac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hnical Language Inconsistenci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rminology Switching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age 1: student beneficiari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age 5: pupils from Kindergarten to Grade 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age 8:"undernourished learner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age 12: school childr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sue: Should consistently use one term (e.g., students or pupils) throughou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Statistical Reporting Issue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 xml:space="preserve">Original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The computed t-value of -1.56 and a p-value of 0.019, which is less than t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PH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significance level of 0.05, indicate a statistically significant differ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Issue: Unnecessarily verbos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 xml:space="preserve">Bet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PH"/>
              </w:rPr>
              <w:t>The results showed a statistically significant difference (t = -1.56, p = 0.019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 ma’am. I included this recommendation in my manuscript.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3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31T10:17:00Z</dcterms:modified>
  <cp:revision>124</cp:revision>
  <dc:subject/>
  <dc:title/>
</cp:coreProperties>
</file>