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ducation, Society and Behavioura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SBS_1371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Use of Electronic Strategic Intervention Materials (e-SIM) In Teaching Science VI At Dangguinan Elementary Schoo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use of Electronic Strategic Intervention Materials (e-SIM) in teaching Science VI is a game-changer for educators and pupils alike. By integrating digital tools into lessons, these materials make learning more interactive, engaging, and accessible, helping students grasp complex scientific concepts with ease. In today's technology-driven world, adapting teaching methods to include e-SIMs ensures pupils develop critical thinking skills and a deeper understanding of science, preparing them for future challenges. This approach also supports personalized learning, allowing teachers to address differentiated instruction pupil needs more effectively, thus making science education more inclusive and dynamic.</w:t>
            </w:r>
          </w:p>
        </w:tc>
      </w:tr>
      <w:tr>
        <w:trPr>
          <w:trHeight w:val="142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the title is suitable because it clearly describes the focus of the study. It highlights the use of Electronic Strategic Intervention Materials (e-SIM) in Science VI, making it relevant and easy to understand for educators and researchers. The title is specific enough to indicate the subject while remaining broad enough to attract interest in technology-enhanced learning.</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is study aimed to evaluate the use of Electronic Strategic Intervention Materials in Teaching   Science VI at Dangguinan Elementary School. Electronic Strategic Intervention Materials (e-SIM) address the least learned competencies among learners, especially in the higher grades. E-SIMs enhance student engagement, address learning gaps in science, and support ICT-integrated instruction through interactive, flexible, and data-driven learning tools that improve academic performance. Dangguinan Elementary School in Southern Conner District is a public academic institution located at Calafug, Conner, Apayao.  There are 17 overall numbers of Grade VI pupils, and the respondents of this study. The study is made up of a pre-test, a post-test, one-group research design.  It determined the pre-test and post-test performances of pupils in Science VI. The study used Electronic Strategic Intervention Materials (e-SIM) developed by the researcher to improve the performance of pupils in Science VI. Based on the result, there was a significant difference in the Science performance level of the Grade 6 pupils in the least learned competencies before and after implementing e-SIM. The p-value was found to be lower than the 0.05 alpha level, indicating a significant improvement in the performance after the use of e-SIM. </w:t>
            </w:r>
          </w:p>
          <w:p>
            <w:pPr>
              <w:pStyle w:val="Normal"/>
              <w:rPr/>
            </w:pPr>
            <w:r>
              <w:rPr>
                <w:rFonts w:cs="Arial" w:ascii="Arial" w:hAnsi="Arial"/>
                <w:sz w:val="20"/>
                <w:szCs w:val="20"/>
              </w:rPr>
              <w:t>Given these results, the integration of e-SIMs is recommended as a meaningful instructional approach that fosters interactive, learner-centered, and sequential learning experiences in Science education at the elementary level.</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lready generated the citations in APA format, with the original source lin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rPr>
              <w:t>Based on the abstract provided, the manuscript does not appear to have ethical concerns, as it follows responsible research practices. The study was conducted at Dangguinan Elementary School, Southern Conner District (School ID No. 135268), with no indication of harm to participants or data misuse. A formal letter of consent was signed by our Public Schools District Supervisor, School Head, and Grade VI pupils, ensuring ethical approval. Proper data handling and transparency in reporting results were strictly observed throughout the study.</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index.php/JESB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7T13:09: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4cb3272-5a79-4423-be72-d4e2298a5b12</vt:lpwstr>
  </property>
</Properties>
</file>