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Electronic Strategic Intervention Materials (e-SIM) In Teaching Science VI At Dangguinan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it is very important. Since it is trying to address </w:t>
            </w:r>
            <w:r>
              <w:rPr>
                <w:rFonts w:eastAsia="Calibri" w:cs="Arial" w:ascii="Arial" w:hAnsi="Arial"/>
                <w:sz w:val="20"/>
                <w:szCs w:val="20"/>
              </w:rPr>
              <w:t>use Electronic Strategic Intervention Materials in Teaching   Science VI at Dangguinan Elementary Schoo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use of Electronic Strategic Intervention Materials (e-SIM) in teaching Science VI is a game-changer for educators and pupils alike. By integrating digital tools into lessons, these materials make learning more interactive, engaging, and accessible, helping students grasp complex scientific concepts with ease. In today's technology-driven world, adapting teaching methods to include e-SIMs ensures pupils develop critical thinking skills and a deeper understanding of science, preparing them for future challenges. This approach also supports personalized learning, allowing teachers to address differentiated instruction pupil needs more effectively, thus making science education more inclusive and dynam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is suitable and very relevant in the world of knowledg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is suitable because it clearly describes the focus of the study. It highlights the use of Electronic Strategic Intervention Materials (e-SIM) in Science VI, making it relevant and easy to understand for educators and researchers. The title is specific enough to indicate the subject while remaining broad enough to attract interest in technology-enhanced learn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abstract is okay it is important to give the objective, the findings and conclusion to be specific and not general so that the gap of the researcher is trying to address is clearl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This study aimed to evaluate the use of Electronic Strategic Intervention Materials in Teaching   Science VI at Dangguinan Elementary School. Electronic Strategic Intervention Materials (e-SIM) address the least learned competencies among learners, especially in the higher grades. E-SIMs enhance student engagement, address learning gaps in science, and support ICT-integrated instruction through interactive, flexible, and data-driven learning tools that improve academic performance. Dangguinan Elementary School in Southern Conner District is a public academic institution located at Calafug, Conner, Apayao.  There are 17 overall numbers of Grade VI pupils, and the respondents of this study. The study is made up of a pre-test, a post-test, one-group research design.  It determined the pre-test and post-test performances of pupils in Science VI. The study used Electronic Strategic Intervention Materials (e-SIM) developed by the researcher to improve the performance of pupils in Science VI. Based on the result, there was a significant difference in the Science performance level of the Grade 6 pupils in the least learned competencies before and after implementing e-SIM. The p-value was found to be lower than the 0.05 alpha level, indicating a significant improvement in the performance after the use of e-SIM. </w:t>
            </w:r>
          </w:p>
          <w:p>
            <w:pPr>
              <w:pStyle w:val="Heading2"/>
              <w:jc w:val="left"/>
              <w:rPr>
                <w:rFonts w:ascii="Arial" w:hAnsi="Arial" w:cs="Arial"/>
                <w:b w:val="false"/>
                <w:b w:val="false"/>
                <w:lang w:val="en-GB"/>
              </w:rPr>
            </w:pPr>
            <w:r>
              <w:rPr>
                <w:rFonts w:cs="Arial" w:ascii="Arial" w:hAnsi="Arial"/>
                <w:b w:val="false"/>
                <w:lang w:val="en-GB"/>
              </w:rPr>
              <w:t>Given these results, the integration of e-SIMs is recommended as a meaningful instructional approach that fosters interactive, learner-centered, and sequential learning experiences in Science education at the elementary leve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It is ok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contextualSpacing/>
              <w:rPr/>
            </w:pPr>
            <w:r>
              <w:rPr>
                <w:rFonts w:cs="Arial" w:ascii="Arial" w:hAnsi="Arial"/>
                <w:bCs/>
                <w:lang w:val="en-GB"/>
              </w:rPr>
              <w:t xml:space="preserve">The only challenges are that they have not been indicated in </w:t>
            </w:r>
            <w:r>
              <w:rPr>
                <w:rFonts w:cs="Arial" w:ascii="Arial" w:hAnsi="Arial"/>
                <w:b/>
                <w:bCs/>
                <w:lang w:val="en-GB"/>
              </w:rPr>
              <w:t xml:space="preserve">APA </w:t>
            </w:r>
            <w:r>
              <w:rPr>
                <w:rFonts w:cs="Arial" w:ascii="Arial" w:hAnsi="Arial"/>
                <w:bCs/>
                <w:lang w:val="en-GB"/>
              </w:rPr>
              <w:t>format in the body of the document and not consistent example use of “</w:t>
            </w:r>
            <w:r>
              <w:rPr>
                <w:rFonts w:cs="Arial" w:ascii="Arial" w:hAnsi="Arial"/>
                <w:b/>
                <w:bCs/>
                <w:lang w:val="en-GB"/>
              </w:rPr>
              <w:t>&amp;”</w:t>
            </w:r>
            <w:r>
              <w:rPr>
                <w:rFonts w:cs="Arial" w:ascii="Arial" w:hAnsi="Arial"/>
                <w:bCs/>
                <w:lang w:val="en-GB"/>
              </w:rPr>
              <w:t xml:space="preserve"> instead of </w:t>
            </w:r>
            <w:r>
              <w:rPr>
                <w:rFonts w:cs="Arial" w:ascii="Arial" w:hAnsi="Arial"/>
                <w:b/>
                <w:bCs/>
                <w:lang w:val="en-GB"/>
              </w:rPr>
              <w:t xml:space="preserve">“and “example </w:t>
            </w:r>
            <w:r>
              <w:rPr>
                <w:rFonts w:cs="Arial" w:ascii="Arial" w:hAnsi="Arial"/>
              </w:rPr>
              <w:t>(Delos Reyes &amp; Gomez, 2020).</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generated the citations in APA format, with the original source lin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ok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 researcher addresses the following issues mentioned above it will be okay</w:t>
            </w:r>
          </w:p>
          <w:p>
            <w:pPr>
              <w:pStyle w:val="NormalWeb"/>
              <w:spacing w:before="0" w:after="0"/>
              <w:rPr>
                <w:rFonts w:ascii="Arial" w:hAnsi="Arial" w:cs="Arial"/>
                <w:b/>
                <w:b/>
                <w:sz w:val="20"/>
                <w:szCs w:val="20"/>
                <w:lang w:val="en-GB"/>
              </w:rPr>
            </w:pPr>
            <w:r>
              <w:rPr>
                <w:rFonts w:cs="Arial" w:ascii="Arial" w:hAnsi="Arial"/>
                <w:b/>
                <w:sz w:val="20"/>
                <w:szCs w:val="20"/>
                <w:lang w:val="en-GB"/>
              </w:rPr>
              <w:t>The researcher should use the APA format when addressing issues on table in table two there is an information that has been explained before the table two appears</w:t>
            </w:r>
          </w:p>
          <w:p>
            <w:pPr>
              <w:pStyle w:val="NormalWeb"/>
              <w:spacing w:before="0" w:after="0"/>
              <w:rPr>
                <w:rFonts w:ascii="Arial" w:hAnsi="Arial" w:cs="Arial"/>
                <w:b/>
                <w:b/>
                <w:sz w:val="20"/>
                <w:szCs w:val="20"/>
                <w:lang w:val="en-GB"/>
              </w:rPr>
            </w:pPr>
            <w:r>
              <w:rPr>
                <w:rFonts w:cs="Arial" w:ascii="Arial" w:hAnsi="Arial"/>
                <w:b/>
                <w:sz w:val="20"/>
                <w:szCs w:val="20"/>
                <w:lang w:val="en-GB"/>
              </w:rPr>
              <w:t>The table are not in APA format table 1 and 2</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7T13:0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24b402-c3e6-40d3-84de-bcea93a94722</vt:lpwstr>
  </property>
</Properties>
</file>