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ducation, Society and Behavioura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SBS_13683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rom interculturality to coexistence: Towards a new societal paradig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communicatio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58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contributes to the evolving discourse on cultural diversity governance by challenging the limitations of interculturalism and proposing a richer paradigm of transformative coexistence. Its interdisciplinary approach and comparative case studies provide valuable insights for scholars, policymakers, and practitioners working in multicultural and post-migration context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X</w:t>
            </w:r>
          </w:p>
        </w:tc>
      </w:tr>
      <w:tr>
        <w:trPr>
          <w:trHeight w:val="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 title is suitabl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X</w:t>
            </w:r>
          </w:p>
        </w:tc>
      </w:tr>
      <w:tr>
        <w:trPr>
          <w:trHeight w:val="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s generally comprehensive and well-structured. However, a brief mention of the methodological approach would enhance clarity and reinforce the article’s empirical foundatio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X</w:t>
            </w:r>
          </w:p>
        </w:tc>
      </w:tr>
      <w:tr>
        <w:trPr>
          <w:trHeight w:val="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manuscript is scientifically sound and demonstrates conceptual and theoretical coherenc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X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references are sufficient and include relevant and recent works from foundational scholars in the field. No additional references are necessar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X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needs improvement to enhance accessibility to a larger audience. Some of the sentences are quite abstract and it needs to be simplifie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X</w:t>
            </w:r>
          </w:p>
        </w:tc>
      </w:tr>
      <w:tr>
        <w:trPr>
          <w:trHeight w:val="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No ethical issues are apparent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sbs.com/index.php/JESB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5-26T06:11:00Z</dcterms:modified>
  <cp:revision>121</cp:revision>
  <dc:subject/>
  <dc:title/>
</cp:coreProperties>
</file>