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ducation, Society and Behavioura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SBS_1368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om interculturality to coexistence: Towards a new societal paradig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mportant for the scholarly contributions and policy applicati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acceptable and suitab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title is still the same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not comprehensive. This abstract should indicate the research methodology and the theoretical Framework, the authors use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have made some modifications to the abstract, in order to answer the reviewer comment</w:t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is need for improvement, to make it more scientifically correc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Some sentences has been rewritten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not sufficient; some are more than 10 years. More recent references should be added, as more literature is been reviewe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ome up-to-date references has been add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ok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ther comments are on the review comment section on the artic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the comments has been taken into the considera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sbs.com/index.php/JESB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5-26T06:10:00Z</dcterms:modified>
  <cp:revision>122</cp:revision>
  <dc:subject/>
  <dc:title/>
</cp:coreProperties>
</file>