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92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Multi-dimensional AI Framework for Sustainable Drinking Water Management: Integrating Federated Learning, Digital Twins, and Blockchai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paper indicate the importance of AI driven tools that will help to manage water quality, water resources and water services. The use of AI is being seen as a boon to reduce effects of climate change.</w:t>
              <w:br/>
              <w:t>The use of AI in this study is made to align with SDG 6.1 and 6.3. The goal is to alleviate the problem with safe drinking water to the wor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deed the title is relevant to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is comprehensive. </w:t>
              <w:br/>
              <w:t>It needs to differentiate the aim and goals of the study which is well defined in the abstract.</w:t>
              <w:br/>
              <w:t>Some key findings or results could have been shown in the abstract to elevate the curiosity of the read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entire “ABSTRACT” is revised according to the reviewer’s comment.</w:t>
            </w:r>
          </w:p>
        </w:tc>
      </w:tr>
      <w:tr>
        <w:trPr>
          <w:trHeight w:val="7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ferences are up to date and very rec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added some more recent references in this revision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level of English is enough, article is suitable for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literature review is ok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sults is very lengthy and can end up in diverting from the system review of the literature.</w:t>
              <w:br/>
              <w:t>The case study is just enough but needs little more interpretation of the scores/resul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the constructive feedback. I have revised the results section to enhance clarity and reduce excessive detail that may distract from the core system-level review. Redundant explanations have been removed, and key insights are now more tightly aligned with the research objectives. Regarding the case study, I have added an interpretation of the SVM and Random Forest scores, including a discussion on their relative performance and implications for real-world applications. The updated analysis now better highlights the strengths and limitations of each model. These changes aim to maintain a balanced integration of empirical support within the broader conceptual framework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No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5:16:00Z</dcterms:created>
  <dc:creator>anonymous</dc:creator>
  <dc:description/>
  <cp:keywords/>
  <dc:language>en-US</dc:language>
  <cp:lastModifiedBy>Editor-11</cp:lastModifiedBy>
  <dcterms:modified xsi:type="dcterms:W3CDTF">2025-06-25T07:4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778639d-68ed-4551-b4a0-07cd544c9524</vt:lpwstr>
  </property>
</Properties>
</file>