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1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bility Analyses of Rock Slopes and Improvement Solutions: Case of Muğla/ Bakıca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In the publication, kinematic, limit equilibrium, and finite element approaches are combined to provide a thorough stability analysis of rock slopes in the Muğla/Bakıcak region.  It offers useful case-specific solutions (such as shotcrete, steel mesh, and rock bolts) to improve slope stability.  Particularly in regions where slope failures are common, the study's approach and conclusions are important for geotechnical engineering academics and practitioners.  This work is robust from a scientific standpoint because it uses numerous analysis approaches and provides a complete classification of discontinuity characteris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US"/>
              </w:rPr>
              <w:t>Thank you for your positive feedback. We appreciate your recognition of our integrated approach and its practical relevance. Your comments encourage us in our aim to contribute meaningfully to both research and engineering applications in slope stabil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he title is clear and accurately reflects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US"/>
              </w:rPr>
              <w:t>Thank you for your evaluation. We are glad that the title was found to be clear and accurately aligned with the manuscript’s cont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nd informative.</w:t>
            </w:r>
          </w:p>
          <w:p>
            <w:pPr>
              <w:pStyle w:val="Normal"/>
              <w:rPr>
                <w:rFonts w:ascii="Arial" w:hAnsi="Arial" w:cs="Arial"/>
                <w:sz w:val="20"/>
                <w:szCs w:val="20"/>
                <w:lang w:val="en-GB"/>
              </w:rPr>
            </w:pPr>
            <w:r>
              <w:rPr>
                <w:rFonts w:cs="Arial" w:ascii="Arial" w:hAnsi="Arial"/>
                <w:sz w:val="20"/>
                <w:szCs w:val="20"/>
                <w:lang w:val="en-GB"/>
              </w:rPr>
              <w:t xml:space="preserve">Minor suggestion: </w:t>
            </w:r>
          </w:p>
          <w:p>
            <w:pPr>
              <w:pStyle w:val="Normal"/>
              <w:rPr>
                <w:rFonts w:ascii="Arial" w:hAnsi="Arial" w:cs="Arial"/>
                <w:sz w:val="20"/>
                <w:szCs w:val="20"/>
                <w:lang w:val="en-GB"/>
              </w:rPr>
            </w:pPr>
            <w:r>
              <w:rPr>
                <w:rFonts w:cs="Arial" w:ascii="Arial" w:hAnsi="Arial"/>
                <w:sz w:val="20"/>
                <w:szCs w:val="20"/>
                <w:lang w:val="en-GB"/>
              </w:rPr>
              <w:t>Consider briefly mentioning the specific stabilization method (rock bolts + steel mesh + shotcrete) proposed in the conclusion for better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ank you for your helpful suggestion. In response, we have revised the final sentence of the abstract to include the proposed stabilization methods (rock bolts, steel mesh, and shotcrete) for improved completeness and clar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with appropriate use of methods, clear presentation of results, and logical conclusion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Minor correction feedback: </w:t>
            </w:r>
          </w:p>
          <w:p>
            <w:pPr>
              <w:pStyle w:val="ListParagraph"/>
              <w:ind w:left="0" w:hanging="0"/>
              <w:rPr>
                <w:rFonts w:ascii="Arial" w:hAnsi="Arial" w:cs="Arial"/>
                <w:bCs/>
                <w:sz w:val="20"/>
                <w:szCs w:val="20"/>
                <w:lang w:val="en-GB"/>
              </w:rPr>
            </w:pPr>
            <w:r>
              <w:rPr>
                <w:rFonts w:cs="Arial" w:ascii="Arial" w:hAnsi="Arial"/>
                <w:bCs/>
                <w:sz w:val="20"/>
                <w:szCs w:val="20"/>
                <w:lang w:val="en-GB"/>
              </w:rPr>
              <w:t>Please check minor typographical inconsistencies (e.g., “blon” should consistently be “bolt” or “anchor bolt”; in some places “blog” seems to be a typo for “bolt”). Ensure consistent termi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US"/>
              </w:rPr>
              <w:t>Thank you for your positive assessment and for highlighting the minor typographical issues. We have carefully reviewed the manuscript and corrected all inconsistent terms such as “blon” and “blog,” replacing them with the correct term “bolt” to ensure consistency throughout the tex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include both classic and recent works.</w:t>
            </w:r>
          </w:p>
          <w:p>
            <w:pPr>
              <w:pStyle w:val="ListParagraph"/>
              <w:ind w:left="0" w:hanging="0"/>
              <w:rPr>
                <w:rFonts w:ascii="Arial" w:hAnsi="Arial" w:cs="Arial"/>
                <w:bCs/>
                <w:sz w:val="20"/>
                <w:szCs w:val="20"/>
                <w:lang w:val="en-GB"/>
              </w:rPr>
            </w:pPr>
            <w:r>
              <w:rPr>
                <w:rFonts w:cs="Arial" w:ascii="Arial" w:hAnsi="Arial"/>
                <w:bCs/>
                <w:sz w:val="20"/>
                <w:szCs w:val="20"/>
                <w:lang w:val="en-GB"/>
              </w:rPr>
              <w:t>You may optionally consider adding a more recent reference on rock slope stabilization methods (e.g., after 2021) if 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ank you for your suggestion. In response, we have added recent references (post-2021) that discuss practical and analytical approaches to rock slope stabiliz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w:t>
            </w:r>
          </w:p>
          <w:p>
            <w:pPr>
              <w:pStyle w:val="Normal"/>
              <w:rPr>
                <w:rFonts w:ascii="Arial" w:hAnsi="Arial" w:cs="Arial"/>
                <w:sz w:val="20"/>
                <w:szCs w:val="20"/>
                <w:lang w:val="en-GB"/>
              </w:rPr>
            </w:pPr>
            <w:r>
              <w:rPr>
                <w:rFonts w:cs="Arial" w:ascii="Arial" w:hAnsi="Arial"/>
                <w:sz w:val="20"/>
                <w:szCs w:val="20"/>
                <w:lang w:val="en-GB"/>
              </w:rPr>
              <w:t>Minor editing suggestion: Some sentences could benefit from slight grammatical polishing for flow, e.g., changing passive voice to active voice in a few instances and ensuring consistent tense us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rPr>
              <w:t>Thank you for your valuable feedback. We have carefully reviewed the manuscript and revised several sentences to improve flow, correct tense usage, and reduce passive constructions where appropriate, ensuring greater clarity and consistency in scholarly t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58:00Z</dcterms:created>
  <dc:creator>anonymous</dc:creator>
  <dc:description/>
  <cp:keywords/>
  <dc:language>en-US</dc:language>
  <cp:lastModifiedBy>Editor-11</cp:lastModifiedBy>
  <dcterms:modified xsi:type="dcterms:W3CDTF">2025-06-25T09:46:00Z</dcterms:modified>
  <cp:revision>5</cp:revision>
  <dc:subject/>
  <dc:title/>
</cp:coreProperties>
</file>