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850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rvature-Constrained Geometric Optimization of Solar Thermal Collectors via Rayleigh–Ritz Variational Desig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n original and technically solid approach to optimizing solar thermal collector geometries. The combination of variational calculus, Rayleigh–Ritz discretization, and curvature penalization is particularly innovative and relevant to both academic and industrial applications. The work contributes significantly to improving manufacturability and energy efficiency in solar technologies. It is well-documented, reproducible, and methodologically rigoro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assessment. We are pleased that the methodology and its practical relevance were well received. Our aim was precisely to propose a reproducible, rigorous and computationally efficient design method that bridges theory and manufacturing constraints. We hope this work supports further innovation in solar thermal collector optimization across research and industry.</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clearly reflects the content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confirmation. No changes have been made to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includes the objective, methodology, results, and limitations of the study. No changes are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are glad that the abstract met expectations. No modifications were necessar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u w:val="single"/>
                <w:lang w:val="en-GB"/>
              </w:rPr>
              <w:t>Yes, the manuscript is scientifically sound. The methodology is well-explained, the optimization technique is correctly applied, and the results are clearly presented with adequate interpre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recognition of the scientific rigor and clarity of our methods and resul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
                <w:bCs/>
                <w:sz w:val="20"/>
                <w:szCs w:val="20"/>
                <w:lang w:val="en-GB"/>
              </w:rPr>
              <w:t>The references are adequate, recent, and relevant. They include appropriate citations from 2021–2024 and cover both theoretical and applied aspe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ensured to include up-to-date and relevant references from both foundational and recent works in optimization, solar energy, and geometric modeling.</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riting is clear and precise, although a few long sentences could be shortened for  better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 your suggestion and revised several long sentences throughout the manuscript to improve readability while maintaining technical accurac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would benefit from extending the model to three-dimensional collector geometries and considering real-world irradiance variability. Experimental validation could be explored in future wor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se valuable suggestions. Indeed, incorporating 3D collector geometries and irradiance variability are logical next steps, which we plan to address in future research. We have also noted the importance of experimental validation and will consider collaborations or prototyping efforts to support this dir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736"/>
        <w:gridCol w:w="63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issues involved. The work is entirely based on mathematical modeling and numerical simulation, without the use of human subjects, animals, or personal dat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29:00Z</dcterms:created>
  <dc:creator>anonymous</dc:creator>
  <dc:description/>
  <cp:keywords/>
  <dc:language>en-US</dc:language>
  <cp:lastModifiedBy>Editor-28</cp:lastModifiedBy>
  <dcterms:modified xsi:type="dcterms:W3CDTF">2025-06-17T08:41:00Z</dcterms:modified>
  <cp:revision>13</cp:revision>
  <dc:subject/>
  <dc:title/>
</cp:coreProperties>
</file>