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80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OT Smart Helmet System for Delivery Rider Safe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paper presents a well-structured, relevant, and timely solution addressing delivery rider safety through a smart helmet system. It integrates multiple IoT components, mobile application features for rider monitor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recognizing our paper as a well-structured, relevant, and timely solution for delivery rider safe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color w:val="222222"/>
                <w:sz w:val="20"/>
                <w:szCs w:val="20"/>
                <w:lang w:eastAsia="en-IN"/>
              </w:rPr>
              <w:t>In the abstract part, the key idea of the proposed method should be describ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is suggestion. The abstract in the revised manuscript has been enhanced to more explicitly state the key idea of the proposed Helmify system, focusing on its integrated approach that combines sensor-based monitoring (fall detection, helmet compliance) with real-time GPS tracking, mobile application interactivity, and a centralized admin dashboard for comprehensive safety and logistics manage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Several references are incomplete (e.g., “Smart Helmet using IoT, 2024 – ResearchGate”), which undermines academic rigor.</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Some citations like "Academia.edu" or "ResearchGate" suggest unpublished or unreviewed work—these should be replaced with peer-reviewed sources where possible.</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these critical observations. In the revised manuscript, we have thoroughly reviewed the entire reference list. All incomplete references have been completed with full citation details. We have actively searched for and replaced citations pointing to general platforms like "Academia.edu" or "ResearchGate" (where they represented unpublished or unreviewed work) with appropriate peer-reviewed sources (journal articles, conference papers) where available. If a direct peer-reviewed equivalent for a specific non-peer-reviewed source could not be found, we have re-evaluated the claim and either supported it with an alternative peer-reviewed reference or removed the less critical citation if it did not substantially impact the manuscript's core finding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Check the grammar and need to improve the  quality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re grateful for this feedback. The entire manuscript has been thoroughly proofread and edited in the revised version to improve grammar, clarity, sentence structure, and overall English language quality to meet scholarly communication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rPr>
              <w:t>No ethical issues have been identified in this manuscript. The study involves the design and simulated testing of a safety device. No human subjects were involved in a manner that would require formal ethical review board approval for this stage of prototype development and evaluation. Data privacy considerations for potential future deployment are acknowledged within the scope of the system's design.</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7T06:55:00Z</dcterms:modified>
  <cp:revision>123</cp:revision>
  <dc:subject/>
  <dc:title/>
</cp:coreProperties>
</file>