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8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OT Smart Helmet System for Delivery Rider Saf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is relevant to the scientific community because it presents a method to address rider’s safety and minimize accidents on roads using a novel approa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recognizing the relevance and novel approach of our manuscript in addressing rider safety and minimizing road accid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EG"/>
              </w:rPr>
            </w:pPr>
            <w:r>
              <w:rPr>
                <w:rFonts w:cs="Arial" w:ascii="Arial" w:hAnsi="Arial"/>
                <w:b w:val="false"/>
                <w:lang w:val="en-US" w:bidi="ar-EG"/>
              </w:rPr>
              <w:t>We appreciate the reviewer confirming the suitability of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is comprehensive and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positive feedback on the abstract's comprehensiveness and adequac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The procedure for building the prototype is properly explained.  Also, the practical application of the prototype, its output(s) and the validation process are adequately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re grateful for the reviewer's confirmation of the manuscript's scientific correctness and the clear presentation of the prototype development, application, and valid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 have ensured the references support the work presen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 finding the language quality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The work is of high quality and standard. However,the positions of Sections 4 and 5 should be interchanged to appear thus:</w:t>
            </w:r>
          </w:p>
          <w:p>
            <w:pPr>
              <w:pStyle w:val="NormalWeb"/>
              <w:rPr>
                <w:rFonts w:ascii="Arial" w:hAnsi="Arial" w:cs="Arial"/>
                <w:b/>
                <w:b/>
                <w:sz w:val="20"/>
                <w:szCs w:val="20"/>
                <w:lang w:val="en-GB"/>
              </w:rPr>
            </w:pPr>
            <w:r>
              <w:rPr>
                <w:rFonts w:cs="Arial" w:ascii="Arial" w:hAnsi="Arial"/>
                <w:b/>
                <w:sz w:val="20"/>
                <w:szCs w:val="20"/>
                <w:lang w:val="en-GB"/>
              </w:rPr>
              <w:t>4. Final Prototype Assembly and System Integration</w:t>
            </w:r>
          </w:p>
          <w:p>
            <w:pPr>
              <w:pStyle w:val="NormalWeb"/>
              <w:spacing w:before="0" w:after="0"/>
              <w:rPr>
                <w:rFonts w:ascii="Arial" w:hAnsi="Arial" w:cs="Arial"/>
                <w:b/>
                <w:b/>
                <w:sz w:val="20"/>
                <w:szCs w:val="20"/>
                <w:lang w:val="en-GB"/>
              </w:rPr>
            </w:pPr>
            <w:r>
              <w:rPr>
                <w:rFonts w:cs="Arial" w:ascii="Arial" w:hAnsi="Arial"/>
                <w:b/>
                <w:sz w:val="20"/>
                <w:szCs w:val="20"/>
                <w:lang w:val="en-GB"/>
              </w:rPr>
              <w:t>5. Results and Discus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ir positive assessment and valuable suggestion regarding section order. In the revised manuscript, we have interchanged the original Section 4 ('RESULTS AND DISCUSSION') and Section 5 ('FINAL PROTOTYPE ASSEMBLY AND SYSTEM INTEGRATION'). The manuscript now presents Section 4 as 'FINAL PROTOTYPE ASSEMBLY AND SYSTEM INTEGRATION' followed by Section 5 as 'RESULTS AND DISCUS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rPr>
              <w:t>No ethical issues have been identified in this manuscript. The study involves the design and simulated testing of a safety device. No human subjects were involved in a manner that would require formal ethical review board approval for this stage of prototype development and evaluation. Data privacy considerations for potential future deployment are acknowledged within the scope of the system's desig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4:31:00Z</dcterms:created>
  <dc:creator>anonymous</dc:creator>
  <dc:description/>
  <cp:keywords/>
  <dc:language>en-US</dc:language>
  <cp:lastModifiedBy>Editor-11</cp:lastModifiedBy>
  <dcterms:modified xsi:type="dcterms:W3CDTF">2025-06-07T06:55:00Z</dcterms:modified>
  <cp:revision>22</cp:revision>
  <dc:subject/>
  <dc:title/>
</cp:coreProperties>
</file>