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OT Smart Helmet System for Delivery Rider Saf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ir positive assessment of our manuscript's import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Comments:</w:t>
            </w:r>
          </w:p>
          <w:p>
            <w:pPr>
              <w:pStyle w:val="NormalWeb"/>
              <w:rPr>
                <w:rFonts w:ascii="Arial" w:hAnsi="Arial" w:cs="Arial"/>
                <w:b/>
                <w:b/>
                <w:sz w:val="20"/>
                <w:szCs w:val="20"/>
                <w:lang w:val="en-GB"/>
              </w:rPr>
            </w:pPr>
            <w:r>
              <w:rPr>
                <w:rFonts w:cs="Arial" w:ascii="Arial" w:hAnsi="Arial"/>
                <w:b/>
                <w:sz w:val="20"/>
                <w:szCs w:val="20"/>
                <w:lang w:val="en-GB"/>
              </w:rPr>
              <w:t>1. In the circuit diagram various devices (sensors etc.,] are connected to ESP32 microcontroller, but to which port pins numbers these devices are connected were haven’t been specified.</w:t>
            </w:r>
          </w:p>
          <w:p>
            <w:pPr>
              <w:pStyle w:val="NormalWeb"/>
              <w:spacing w:before="0" w:after="0"/>
              <w:rPr>
                <w:rFonts w:ascii="Arial" w:hAnsi="Arial" w:cs="Arial"/>
                <w:b/>
                <w:b/>
                <w:sz w:val="20"/>
                <w:szCs w:val="20"/>
                <w:lang w:val="en-GB"/>
              </w:rPr>
            </w:pPr>
            <w:r>
              <w:rPr>
                <w:rFonts w:cs="Arial" w:ascii="Arial" w:hAnsi="Arial"/>
                <w:b/>
                <w:sz w:val="20"/>
                <w:szCs w:val="20"/>
                <w:lang w:val="en-GB"/>
              </w:rPr>
              <w:t>2. In the Fig.3 (Live Driver Tracking) if latitude and longitude values are also specified by using GPS Tracking means then the place can be tracked very so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We appreciate this valuable feedback. We have ensured that the revised Figure 1 (Circuit Diagram of the Helmify Smart Helmet Electronics) in Section 2.2 clearly shows the key ESP32 pin numbers used for connections to the MPU-6050 (SDA, SCL), FSR-406 (Analog Pin), and LEDs. We believe the improved quality and labeling of the diagram now make these pin assignments evident.</w:t>
              <w:br/>
              <w:br/>
              <w:t>2. Thank you for the comment. Our system's live driver tracking, as depicted in Figure 3 (Helmify Administrator Web Dashboard - Live Driver Tracking) in Section 2.5, inherently uses latitude and longitude coordinates obtained from the rider's smartphone GPS. This data is relayed via the mobile application and Firebase to enable precise location display on the map. We have ensured that Section 2.5 now more explicitly states that the live tracking utilizes these GPS (latitude/longitude) coordinates for accurate map visualiz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rPr>
              <w:t>No ethical issues have been identified in this manuscript. The study involves the design and simulated testing of a safety device. No human subjects were involved in a manner that would require formal ethical review board approval for this stage of prototype development and evaluation. Data privacy considerations for potential future deployment are acknowledged within the scope of the system's desig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7T06:55:00Z</dcterms:modified>
  <cp:revision>125</cp:revision>
  <dc:subject/>
  <dc:title/>
</cp:coreProperties>
</file>