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7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lancing Encryption Laws and National Security: Challenges for Data and Energy Sector Collaboration Across Bord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ergy trading on the blockchain network is crucial because of its transparency and the lack of a third par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ver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rrectly states the results of the article and the method, so it is ver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ext of the article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sources are reliable and up-to-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written English is excell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has a good structure and the content is up-to-date. My opinion as a referee is the final acceptance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41:00Z</dcterms:created>
  <dc:creator>anonymous</dc:creator>
  <dc:description/>
  <cp:keywords/>
  <dc:language>en-US</dc:language>
  <cp:lastModifiedBy>Editor-17</cp:lastModifiedBy>
  <dcterms:modified xsi:type="dcterms:W3CDTF">2025-06-07T08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92014e-c2d9-4fef-996c-c4db317991f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