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7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rt Electricity Consumption Monitoring and Controll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and well 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 Monitoring and Controlling Smart Electricity Consumption Syst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is changed to “Smart Real-Time Electricity Monitoring and Remote Control System in Smart Homes,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ereby suggest to add more specialist references (if found relevant) in introduction/review of literatur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s need to be rewritten by formal English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09:37:00Z</dcterms:modified>
  <cp:revision>2</cp:revision>
  <dc:subject/>
  <dc:title/>
</cp:coreProperties>
</file>