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and Challenges of IoT in Managing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cientists regard this manuscript as vital, since it demonstrates how the Internet of Things can address the different issues resulting from climate change. Reviewing several current research studies, it points out where IoT is used in agriculture, energy, transportation and urban design. Along with explaining positive results of using IoT, the paper details some of the main problems related to energy, data security and growing networks. The discussion on merging AI, blockchain and edge computing in this book encourages new research and helps build a brighter future in sustainable technology and climate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SimSun;宋体" w:cs="Arial" w:ascii="Arial" w:hAnsi="Arial"/>
                <w:b w:val="false"/>
                <w:bCs w:val="false"/>
              </w:rPr>
              <w:t>This manuscript provides timely insights into how Internet of Things (IoT) technologies can contribute to addressing the global challenge of climate change. It highlights the integration of IoT across various sectors such as agriculture, smart energy systems, transportation, and urban planning. By analyzing recent studies, the paper presents both the potential benefits and ongoing challenges including energy efficiency, data security, and scalability. The inclusion of emerging technologies such as AI, blockchain, and edge computing underlines its relevance to future research and innovation in sustainable development.</w:t>
            </w:r>
          </w:p>
        </w:tc>
      </w:tr>
      <w:tr>
        <w:trPr>
          <w:trHeight w:val="14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xisting title describes clearly and effectively the main point of the paper which is examining both the opportunities and difficulties of IoT in managing climate change. Even more, the field would benefit from bringing its practical use cases and its connections to various areas into the conversation. Engaging readers more could be done through: "Using IoT to Help with Climate Action: </w:t>
            </w:r>
            <w:r>
              <w:rPr>
                <w:rFonts w:cs="Arial" w:ascii="Arial" w:hAnsi="Arial"/>
                <w:b/>
                <w:bCs/>
                <w:sz w:val="20"/>
                <w:szCs w:val="20"/>
              </w:rPr>
              <w:t>"Harnessing IoT for Climate Action: Opportunities, Applications, and Challenges in Building a Sustainabl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ppreciate the suggestion regarding the article title. Based on the reviewer’s input, we are open to revising the title to:</w:t>
              <w:br/>
            </w:r>
            <w:r>
              <w:rPr>
                <w:rStyle w:val="Emphasis"/>
                <w:rFonts w:eastAsia="SimSun;宋体" w:cs="Arial" w:ascii="Arial" w:hAnsi="Arial"/>
                <w:b/>
                <w:bCs/>
              </w:rPr>
              <w:t>"Harnessing IoT for Climate Action: Opportunities, Applications, and Challenges in Building a Sustainable Future."</w:t>
            </w:r>
            <w:r>
              <w:rPr>
                <w:rFonts w:eastAsia="SimSun;宋体" w:cs="Arial" w:ascii="Arial" w:hAnsi="Arial"/>
                <w:b w:val="false"/>
                <w:bCs w:val="false"/>
              </w:rPr>
              <w:br/>
              <w:t>This revised title better captures the broader scope and impact of the paper while maintaining clar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sually, IoT-Based Answers to Climate Change provides a detailed summary of the main uses, key issues and solutions IoT provides when dealing with climate change. However, the paper could be stronger if it includes a quick summary of the recently analyzed works and a description of the sensors to highlight major aspects discussed in the paper. Discussing the prospects of joining AIoT and blockchain into the system would improve the ability of the abstract to reflect on the latest trend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insightful comments on the abstract. We agree that a brief mention of key reviewed studies and sensor technologies will enhance clarity. Accordingly, we have revised the abstract to include:</w:t>
            </w:r>
          </w:p>
          <w:p>
            <w:pPr>
              <w:pStyle w:val="NormalWeb"/>
              <w:ind w:left="720" w:hanging="0"/>
              <w:rPr>
                <w:rFonts w:ascii="Arial" w:hAnsi="Arial" w:cs="Arial"/>
                <w:sz w:val="20"/>
                <w:szCs w:val="20"/>
              </w:rPr>
            </w:pPr>
            <w:r>
              <w:rPr>
                <w:rFonts w:cs="Arial" w:ascii="Arial" w:hAnsi="Arial"/>
                <w:sz w:val="20"/>
                <w:szCs w:val="20"/>
              </w:rPr>
              <w:t>A brief overview of major recent studies analyzed.</w:t>
            </w:r>
          </w:p>
          <w:p>
            <w:pPr>
              <w:pStyle w:val="NormalWeb"/>
              <w:ind w:left="720" w:hanging="0"/>
              <w:rPr>
                <w:rFonts w:ascii="Arial" w:hAnsi="Arial" w:cs="Arial"/>
                <w:sz w:val="20"/>
                <w:szCs w:val="20"/>
              </w:rPr>
            </w:pPr>
            <w:r>
              <w:rPr>
                <w:rFonts w:cs="Arial" w:ascii="Arial" w:hAnsi="Arial"/>
                <w:sz w:val="20"/>
                <w:szCs w:val="20"/>
              </w:rPr>
              <w:t>Key sensor technologies and their role in data collection.</w:t>
            </w:r>
          </w:p>
          <w:p>
            <w:pPr>
              <w:pStyle w:val="NormalWeb"/>
              <w:ind w:left="720" w:hanging="0"/>
              <w:rPr>
                <w:rFonts w:ascii="Arial" w:hAnsi="Arial" w:cs="Arial"/>
                <w:sz w:val="20"/>
                <w:szCs w:val="20"/>
              </w:rPr>
            </w:pPr>
            <w:r>
              <w:rPr>
                <w:rFonts w:cs="Arial" w:ascii="Arial" w:hAnsi="Arial"/>
                <w:sz w:val="20"/>
                <w:szCs w:val="20"/>
              </w:rPr>
              <w:t>A forward-looking statement on the convergence of AIoT and blockchai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findings in this manuscript are scientifically sound and based on recent studies, with suitable evidence given. The book outlines the important details of IoT technologies and the cases where they are used in responding to climate change. Other studies and side-by-side comparisons provide even more evidence for the study’s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re pleased that the reviewer found the manuscript scientifically sound. We ensured that the content is supported by current literature and practical case studies relevant to climate-related IoT appl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listed in the book are adequate and combine some essential publications with more recent works from the past few years. Still, several more recent and peer-reviewed articles on AIoT, blockchain applications in environmental monitoring and energy-efficient systems in IoT would add even more value to the paper. The research would be deeper and more credible with the addition of articles from highly ranked journals such as Nature Climate Change or IEEE Internet of Thing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 xml:space="preserve">We acknowledge the recommendation to strengthen our reference list. In response, we have added several recent peer-reviewed articles from reputed journals such as </w:t>
            </w:r>
            <w:r>
              <w:rPr>
                <w:rStyle w:val="Emphasis"/>
                <w:rFonts w:eastAsia="SimSun;宋体" w:cs="Arial" w:ascii="Arial" w:hAnsi="Arial"/>
                <w:b/>
                <w:bCs/>
              </w:rPr>
              <w:t>Nature Climate Change</w:t>
            </w:r>
            <w:r>
              <w:rPr>
                <w:rFonts w:eastAsia="SimSun;宋体" w:cs="Arial" w:ascii="Arial" w:hAnsi="Arial"/>
                <w:b w:val="false"/>
                <w:bCs w:val="false"/>
              </w:rPr>
              <w:t xml:space="preserve"> and </w:t>
            </w:r>
            <w:r>
              <w:rPr>
                <w:rStyle w:val="Emphasis"/>
                <w:rFonts w:eastAsia="SimSun;宋体" w:cs="Arial" w:ascii="Arial" w:hAnsi="Arial"/>
                <w:b/>
                <w:bCs/>
              </w:rPr>
              <w:t>IEEE Internet of Things Journal</w:t>
            </w:r>
            <w:r>
              <w:rPr>
                <w:rFonts w:eastAsia="SimSun;宋体" w:cs="Arial" w:ascii="Arial" w:hAnsi="Arial"/>
                <w:b w:val="false"/>
                <w:bCs w:val="false"/>
              </w:rPr>
              <w:t xml:space="preserve"> that cover AIoT, blockchain in environmental monitoring, and energy-efficient IoT systems. These additions enrich the depth and credibility of the manuscript</w:t>
            </w:r>
            <w:r>
              <w:rPr>
                <w:rFonts w:eastAsia="SimSun;宋体" w:cs="Arial" w:ascii="Arial" w:hAnsi="Arial"/>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We are glad the language and English usage meet scholarly standards. We have further reviewed the manuscript for clarity and consistency in academic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703098-bba7-489e-a6d5-4d5015fc3706</vt:lpwstr>
  </property>
  <property fmtid="{D5CDD505-2E9C-101B-9397-08002B2CF9AE}" pid="3" name="ICV">
    <vt:lpwstr>7329B15D85D747658164B237BA981115_13</vt:lpwstr>
  </property>
  <property fmtid="{D5CDD505-2E9C-101B-9397-08002B2CF9AE}" pid="4" name="KSOProductBuildVer">
    <vt:lpwstr>1033-12.2.0.21179</vt:lpwstr>
  </property>
</Properties>
</file>