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Potential and Challenges of IoT in Managing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3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holds significant importance for the scientific community by offering a comprehensive and timely exploration of how Internet of Things (IoT) technology can be leveraged to address the multifaceted challenges posed by climate change. It synthesizes recent empirical studies and technological insights to highlight practical applications in sectors such as agriculture, energy, transportation, and urban resilience, thereby bridging the gap between theoretical potential and real-world impact. Furthermore, the paper critically evaluates key challenges—such as energy consumption, data security, and interoperability—while proposing future research directions involving AIoT, blockchain, and edge computing, which are vital for advancing sustainable and scalable climate solutions. This work contributes meaningfully to ongoing interdisciplinary dialogues, informing both technological development and policy frameworks aimed at climate mitigation and adap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rPr>
              <w:t>The references are mostly appropriate and include several key studies and organizational reports from 2020–2023. Nonetheless, a few more peer-reviewed sources from top journals (especially from 2023–2024) would further strengthen the academic rigor. For instance, more recent works on IoT integration and green IoT could be added to reflect the current trends.</w:t>
            </w:r>
          </w:p>
        </w:tc>
      </w:tr>
      <w:tr>
        <w:trPr>
          <w:trHeight w:val="1857" w:hRule="exac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Harnessing IoT Technologies for Climate Change Mitigation and Adaptation: Opportunities and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appreciate the suggestion regarding the article title. Based on the reviewer’s input, we are open to revising the title to:</w:t>
              <w:br/>
            </w:r>
            <w:r>
              <w:rPr>
                <w:rStyle w:val="Emphasis"/>
                <w:rFonts w:eastAsia="SimSun;宋体" w:cs="Arial" w:ascii="Arial" w:hAnsi="Arial"/>
                <w:b/>
                <w:bCs/>
              </w:rPr>
              <w:t>"Harnessing IoT for Climate Action: Opportunities, Applications, and Challenges in Building a Sustainable Future."</w:t>
            </w:r>
            <w:r>
              <w:rPr>
                <w:rFonts w:eastAsia="SimSun;宋体" w:cs="Arial" w:ascii="Arial" w:hAnsi="Arial"/>
                <w:b w:val="false"/>
                <w:bCs w:val="false"/>
              </w:rPr>
              <w:br/>
              <w:t>This revised title better captures the broader scope and impact of the paper while maintaining clarity.</w:t>
            </w:r>
          </w:p>
        </w:tc>
      </w:tr>
      <w:tr>
        <w:trPr>
          <w:trHeight w:val="18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and effectively summarizes the key themes of the manuscript. It clearly outlines the motivation (climate change as a global concern), the central focus (IoT’s role in climate solutions), the main application areas (smart agriculture, energy, transportation, urban resilience), and it mentions both benefits and challenges. The inclusion of future directions such as AIoT, blockchain, and edge computing adds valuable forward-looking insight.</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ank you for your insightful comments on the abstract. We agree that a brief mention of key reviewed studies and sensor technologies will enhance clarity. Accordingly, we have revised the abstract to include:</w:t>
            </w:r>
          </w:p>
          <w:p>
            <w:pPr>
              <w:pStyle w:val="NormalWeb"/>
              <w:ind w:left="720" w:hanging="0"/>
              <w:rPr>
                <w:rFonts w:ascii="Arial" w:hAnsi="Arial" w:cs="Arial"/>
                <w:sz w:val="20"/>
                <w:szCs w:val="20"/>
              </w:rPr>
            </w:pPr>
            <w:r>
              <w:rPr>
                <w:rFonts w:cs="Arial" w:ascii="Arial" w:hAnsi="Arial"/>
                <w:sz w:val="20"/>
                <w:szCs w:val="20"/>
              </w:rPr>
              <w:t>A brief overview of major recent studies analyzed.</w:t>
            </w:r>
          </w:p>
          <w:p>
            <w:pPr>
              <w:pStyle w:val="NormalWeb"/>
              <w:ind w:left="720" w:hanging="0"/>
              <w:rPr>
                <w:rFonts w:ascii="Arial" w:hAnsi="Arial" w:cs="Arial"/>
                <w:sz w:val="20"/>
                <w:szCs w:val="20"/>
              </w:rPr>
            </w:pPr>
            <w:r>
              <w:rPr>
                <w:rFonts w:cs="Arial" w:ascii="Arial" w:hAnsi="Arial"/>
                <w:sz w:val="20"/>
                <w:szCs w:val="20"/>
              </w:rPr>
              <w:t>Key sensor technologies and their role in data collection.</w:t>
            </w:r>
          </w:p>
          <w:p>
            <w:pPr>
              <w:pStyle w:val="NormalWeb"/>
              <w:ind w:left="720" w:hanging="0"/>
              <w:rPr>
                <w:rFonts w:ascii="Arial" w:hAnsi="Arial" w:cs="Arial"/>
                <w:sz w:val="20"/>
                <w:szCs w:val="20"/>
              </w:rPr>
            </w:pPr>
            <w:r>
              <w:rPr>
                <w:rFonts w:cs="Arial" w:ascii="Arial" w:hAnsi="Arial"/>
                <w:sz w:val="20"/>
                <w:szCs w:val="20"/>
              </w:rPr>
              <w:t>A forward-looking statement on the convergence of AIoT and blockchai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5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scientifically sound and demonstrates a thorough understanding of both the technological and environmental aspects of applying IoT to climate change management. It accurately presents current knowledge about IoT applications across multiple sectors—such as precision agriculture, smart energy systems, environmental monitoring, transportation, and urban resilience—supported by references to recent empirical studies and reputable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are pleased that the reviewer found the manuscript scientifically sound. We ensured that the content is supported by current literature and practical case studies relevant to climate-related IoT applications.</w:t>
            </w:r>
          </w:p>
        </w:tc>
      </w:tr>
      <w:tr>
        <w:trPr>
          <w:trHeight w:val="12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e manuscript are generally sufficient and relevant, covering foundational IoT literature as well as recent advances related to climate change applications. Many citations come from respected journals and authoritative sources, including papers from the last five years, which helps ensure the manuscript reflects current scientific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 xml:space="preserve">We acknowledge the recommendation to strengthen our reference list. In response, we have added several recent peer-reviewed articles from reputed journals such as </w:t>
            </w:r>
            <w:r>
              <w:rPr>
                <w:rStyle w:val="Emphasis"/>
                <w:rFonts w:eastAsia="SimSun;宋体" w:cs="Arial" w:ascii="Arial" w:hAnsi="Arial"/>
                <w:b/>
                <w:bCs/>
              </w:rPr>
              <w:t>Nature Climate Change</w:t>
            </w:r>
            <w:r>
              <w:rPr>
                <w:rFonts w:eastAsia="SimSun;宋体" w:cs="Arial" w:ascii="Arial" w:hAnsi="Arial"/>
                <w:b w:val="false"/>
                <w:bCs w:val="false"/>
              </w:rPr>
              <w:t xml:space="preserve"> and </w:t>
            </w:r>
            <w:r>
              <w:rPr>
                <w:rStyle w:val="Emphasis"/>
                <w:rFonts w:eastAsia="SimSun;宋体" w:cs="Arial" w:ascii="Arial" w:hAnsi="Arial"/>
                <w:b/>
                <w:bCs/>
              </w:rPr>
              <w:t>IEEE Internet of Things Journal</w:t>
            </w:r>
            <w:r>
              <w:rPr>
                <w:rFonts w:eastAsia="SimSun;宋体" w:cs="Arial" w:ascii="Arial" w:hAnsi="Arial"/>
                <w:b w:val="false"/>
                <w:bCs w:val="false"/>
              </w:rPr>
              <w:t xml:space="preserve"> that cover AIoT, blockchain in environmental monitoring, and energy-efficient IoT systems. These additions enrich the depth and credibility of the manuscript</w:t>
            </w:r>
            <w:r>
              <w:rPr>
                <w:rFonts w:eastAsia="SimSun;宋体" w:cs="Arial" w:ascii="Arial" w:hAnsi="Arial"/>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language and English quality of the manuscript are suitable for scholarly communication. The writing is clear, formal, and appropriately technical for an academic audience. Terminology is used accurately, and complex ideas are conveyed in a coherent and logically structured manner. The tone maintains the professional standard expected in peer-reviewed scientific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ank you for highlighting the need for language refinement. We have undertaken a thorough professional language edit to correct grammatical issues and improve clarity, particularly in the sections on sensor comparison and future prospec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e conclusion has been revised to more explicitly summarize the key contributions and offer concrete recommendations for futur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rPr>
            </w:pPr>
            <w:r>
              <w:rPr>
                <w:rFonts w:eastAsia="Arial" w:cs="Arial" w:ascii="Arial" w:hAnsi="Arial"/>
                <w:b/>
                <w:kern w:val="2"/>
                <w:sz w:val="20"/>
                <w:szCs w:val="20"/>
              </w:rPr>
              <w:t xml:space="preserve"> </w:t>
            </w:r>
            <w:r>
              <w:rPr>
                <w:rFonts w:eastAsia="Calibri" w:cs="Arial" w:ascii="Arial" w:hAnsi="Arial"/>
                <w:b/>
                <w:kern w:val="2"/>
                <w:sz w:val="20"/>
                <w:szCs w:val="20"/>
              </w:rPr>
              <w:t>I</w:t>
            </w:r>
            <w:r>
              <w:rPr>
                <w:rFonts w:eastAsia="Calibri" w:cs="Arial" w:ascii="Arial" w:hAnsi="Arial"/>
                <w:kern w:val="2"/>
                <w:sz w:val="20"/>
                <w:szCs w:val="20"/>
                <w:lang w:val="en-IN"/>
              </w:rPr>
              <w:t>t is mandatory that authors should write his/her feedback here)</w:t>
            </w:r>
            <w:r>
              <w:rPr>
                <w:rFonts w:eastAsia="SimSun;宋体" w:cs="Arial" w:ascii="Arial" w:hAnsi="Arial"/>
                <w:sz w:val="20"/>
                <w:szCs w:val="20"/>
              </w:rPr>
              <w:t>We sincerely thank the reviewer for the valuable and constructive feedback. In response, we have incorporated additional recent references (2023–2024) to improve the relevance and depth of our literature. The manuscript has undergone a thorough language review to enhance clarity and scholarly tone.Furthermore, the methodology section has been clarified, and the conclusion has been strengthened to highlight key contributions and suggest future research directions. These revisions have significantly improved the quality and rigor of the paper.</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SimSun;宋体" w:cs="Arial" w:ascii="Arial" w:hAnsi="Arial"/>
                <w:sz w:val="20"/>
                <w:szCs w:val="20"/>
              </w:rPr>
              <w:t>There are no ethical issues identified in this manuscript. The study does not involve human or animal subjects, sensitive data, or any form of plagiarism. All sources have been properly cited, and the research complies with standard academic and publication ethic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F5FC8210449F8BAB9C3251C81BDFB_13</vt:lpwstr>
  </property>
  <property fmtid="{D5CDD505-2E9C-101B-9397-08002B2CF9AE}" pid="3" name="KSOProductBuildVer">
    <vt:lpwstr>1033-12.2.0.21179</vt:lpwstr>
  </property>
</Properties>
</file>