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83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duction of coal from cotton shell using the carbonization process for the formulation of fuel briquet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contributes to expanding eco-friendly approach of generating fuel briquette. As the globe is pushing into sustainability development, it further enhances the patronage in biofuel utilization. Solving the emission from the usage of petroleum products will be reduc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using this Title</w:t>
            </w:r>
          </w:p>
          <w:p>
            <w:pPr>
              <w:pStyle w:val="Normal"/>
              <w:ind w:left="360" w:hanging="0"/>
              <w:rPr>
                <w:rFonts w:ascii="Arial" w:hAnsi="Arial" w:cs="Arial"/>
                <w:b/>
                <w:b/>
                <w:bCs/>
                <w:sz w:val="20"/>
                <w:szCs w:val="20"/>
                <w:lang w:val="en-GB"/>
              </w:rPr>
            </w:pPr>
            <w:r>
              <w:rPr>
                <w:rFonts w:cs="Arial" w:ascii="Arial" w:hAnsi="Arial"/>
                <w:b/>
                <w:bCs/>
                <w:sz w:val="20"/>
                <w:szCs w:val="20"/>
                <w:lang w:val="en-GB"/>
              </w:rPr>
              <w:t>Sustainable coal production from cotton shell utilizing carbonization process for fuel briquet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and the correction has been observ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 to restructure, improved including, problem statement, methodology, objective, results and implicat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correction has been obser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o some exte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s</w:t>
            </w:r>
          </w:p>
        </w:tc>
      </w:tr>
      <w:tr>
        <w:trPr>
          <w:trHeight w:val="222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should be upgrade to recent works on biomass applications. Please cite the following biomaterial work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Biomass as a potential source of sustainable fuel, chemical and tribological materials – Overview</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Eichhornia Crassipes Transformation from Problems to Wide Unique Source of Sustainable Materials in Engineering Applica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Eichhornia crassipes nanoparticles as a sustainable lubricant additive: Tribological properties optimization and performance under boundary lubrication regim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ribological behavior of organic formulated anti-wear additive under high frequency reciprocating rig and unidirectional orientations: Particles transport behavior and film formation mechanis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correction has been obser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y grammatical errors recorded in the work, thus needs serious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is correction has been obser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 work centred on global trending area of emission control and utilization of bio materials in engineering application, thus the author required to do corrections based on the comments.</w:t>
            </w:r>
          </w:p>
          <w:p>
            <w:pPr>
              <w:pStyle w:val="NormalWeb"/>
              <w:spacing w:before="0" w:after="0"/>
              <w:rPr>
                <w:rFonts w:ascii="Arial" w:hAnsi="Arial" w:cs="Arial"/>
                <w:sz w:val="20"/>
                <w:szCs w:val="20"/>
                <w:lang w:val="en-GB"/>
              </w:rPr>
            </w:pPr>
            <w:r>
              <w:rPr>
                <w:rFonts w:cs="Arial" w:ascii="Arial" w:hAnsi="Arial"/>
                <w:sz w:val="20"/>
                <w:szCs w:val="20"/>
                <w:lang w:val="en-GB"/>
              </w:rPr>
              <w:t>The author research is good in terms of scientific contributions. The analysis were good together with findings presentations, however, the author required to do corrections based on the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is correction has been obser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0T07:46:00Z</dcterms:modified>
  <cp:revision>134</cp:revision>
  <dc:subject/>
  <dc:title/>
</cp:coreProperties>
</file>