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ergy Research and Review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NRR_1378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onceptual Framework for Machine Learning-Integrated Drilling Fluid Systems: Toward Predictive Rheology in Complex Downhole Environm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thod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Mincho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MS Mincho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hor"/>
              <w:spacing w:lineRule="auto" w:line="240"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iCs/>
                <w:kern w:val="2"/>
                <w:sz w:val="20"/>
              </w:rPr>
              <w:t>A Conceptual Framework for Machine Learning-Integrated Drilling Fluid Systems: Toward Predictive Rheology in Complex Downhole Environ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vie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5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drilling operations continue to operate in increasingly complex environments, especially deepwater and high-pressure, high-temperature (HPHT), the demand for intelligent, real-time fluid management strategies is one of the issues on the agenda in today's drilling operations. The research work is dedicated to the current problem.</w:t>
            </w:r>
          </w:p>
          <w:p>
            <w:pPr>
              <w:pStyle w:val="Normal"/>
              <w:ind w:firstLine="5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presents a conceptual framework for integrating machine learning (ML) into drilling fluid systems to facilitate predictive modeling and adaptive control, unlike traditional rheological models.</w:t>
            </w:r>
          </w:p>
          <w:p>
            <w:pPr>
              <w:pStyle w:val="Normal"/>
              <w:ind w:firstLine="4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ng a prediction of drilling fluid behavior based on a fuzzy model based on previously obtained data from the well and creating an artificial intelligence-based intelligent management of drilling fluid are among the issues facing science today.</w:t>
            </w:r>
          </w:p>
          <w:p>
            <w:pPr>
              <w:pStyle w:val="Normal"/>
              <w:ind w:firstLine="4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roposed framework architecture incorporates a patented scientific and technical idea that combines real-time sensor data, feature engineering, supervised learning models, and decision support layers to predict key fluid properti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The work is moder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It is releva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The scientific and technical idea is justifie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Scientific theoretical foundations have not been develope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The presented research work can be presented as a patent wor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s thank the reviewer for their time in reviewing this manuscript and for their com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Mincho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Mincho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Mincho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Mincho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/A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Mincho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Mincho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Mincho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Mincho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nrr.com/index.php/JEN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06T10:28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d8c1e59-d2ca-400f-9906-9bc59abbf64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