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7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nceptual Framework for Machine Learning-Integrated Drilling Fluid Systems: Toward Predictive Rheology in Complex Downhole Environ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sz w:val="20"/>
                <w:szCs w:val="20"/>
              </w:rPr>
              <w:t>The real-time fluid management strategies continues to grow in drilling operations. In this area of knowledge integrated drilling fluid systems have indispensable role in revolutionizing project management, construction processes, safety protocols and sustainability initiatives. The synergy between real-time data, feature engineering and supervised learning models is vital for quality of fluids properties and optimizing drilling fluid systems friendly with environment. Also, the paper present the importance of connection between data-driven modelling and operational decision- making to improve the quality of drilling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authors thank the reviewer for their time in reviewing this manuscript and for their comments.</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the manuscript it is correct! The author will make some corrections for English language, like:</w:t>
            </w:r>
            <w:r>
              <w:rPr>
                <w:rFonts w:cs="Arial" w:ascii="Arial" w:hAnsi="Arial"/>
                <w:sz w:val="20"/>
                <w:szCs w:val="20"/>
              </w:rPr>
              <w:t xml:space="preserve"> transient behaviours, localised, digitized, parameterize, operationalization, stabilizing, minimizing, characterise, </w:t>
            </w:r>
            <w:r>
              <w:rPr>
                <w:rFonts w:cs="Arial" w:ascii="Arial" w:hAnsi="Arial"/>
                <w:bCs/>
                <w:sz w:val="20"/>
                <w:szCs w:val="20"/>
              </w:rPr>
              <w:t>optimise</w:t>
            </w:r>
            <w:r>
              <w:rPr>
                <w:rFonts w:cs="Arial" w:ascii="Arial" w:hAnsi="Arial"/>
                <w:sz w:val="20"/>
                <w:szCs w:val="20"/>
              </w:rPr>
              <w:t xml:space="preserve"> (replase s with z)</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The manuscript was written using British English, and this was consistent throughout the manuscript. This is the reason for the spellings (using “s” as opposed to American English which uses “z”).</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2:56:00Z</dcterms:created>
  <dc:creator>anonymous</dc:creator>
  <dc:description/>
  <cp:keywords/>
  <dc:language>en-US</dc:language>
  <cp:lastModifiedBy>Editor-11</cp:lastModifiedBy>
  <dcterms:modified xsi:type="dcterms:W3CDTF">2025-06-06T06: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8e41f9-e040-4a6d-a5a7-38885ca8cd35</vt:lpwstr>
  </property>
</Properties>
</file>