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ergy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NRR_1370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ng Sustainability Practices in Fortune 500 Companies and Their Impact on Broader Business Practi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:-  Satisfactory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mmary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- This investigation explores the sustainability practices among 5 firms using content analysis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roduc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:- It needs to improve the contributions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ethodology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- sampling technique is missing, the study needs to mention which year they have considered line 2024 ,2023 like that 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clus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:- This session is satisfactory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:-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o verify the links, DOI as per Journal guidelines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ther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- The study should check the spelling, spacing &amp; formatting.</w:t>
            </w:r>
          </w:p>
          <w:p>
            <w:pPr>
              <w:pStyle w:val="TextBody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TextBody"/>
              <w:ind w:left="7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ver all:-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ccepted with Minor correction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roduc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; Contributions to the scientific body has been updated in the introduction section and conclus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thodolog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; The report mentions “All data were collected for the most recent reporting periods available (generally the past 5-8 year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 From the Data collection Methods and Sources, it is mentioned that the “bulk of data is documentary”, which is reflected in the referenc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thers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pelling, spacing and formatting has been check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 noted by reviewer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nrr.com/index.php/JEN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7T07:02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