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9"/>
        <w:gridCol w:w="14894"/>
      </w:tblGrid>
      <w:tr>
        <w:trPr>
          <w:trHeight w:val="290" w:hRule="atLeast"/>
        </w:trPr>
        <w:tc>
          <w:tcPr>
            <w:tcW w:w="2009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7075</w:t>
            </w:r>
          </w:p>
        </w:tc>
      </w:tr>
      <w:tr>
        <w:trPr>
          <w:trHeight w:val="65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Sustainability Practices in Fortune 500 Companies and Their Impact on Broader Business Practices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8992"/>
        <w:gridCol w:w="5373"/>
      </w:tblGrid>
      <w:tr>
        <w:trPr/>
        <w:tc>
          <w:tcPr>
            <w:tcW w:w="1988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discusses sustainability that becomes a core strategic imperative, reshaping business models, profitability, and long-term competitiveness. It also becomes an important part of stakeholders' (investors, consumers, regulators) decis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ensur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grated sustainability into the operations to varying extents, reflective of its industry context and stakeholder pressures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mportance of the manuscript has been updated in the introduction and concluding paragraphs</w:t>
            </w:r>
          </w:p>
        </w:tc>
      </w:tr>
      <w:tr>
        <w:trPr>
          <w:trHeight w:val="1262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.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vestigating Sustainability Practices in Fortune 500 Companies: A Multiple Case Study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updated</w:t>
            </w:r>
          </w:p>
        </w:tc>
      </w:tr>
      <w:tr>
        <w:trPr>
          <w:trHeight w:val="1262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updated to be more comprehensive</w:t>
            </w:r>
          </w:p>
        </w:tc>
      </w:tr>
      <w:tr>
        <w:trPr>
          <w:trHeight w:val="704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, the reviewer is satisfied</w:t>
            </w:r>
          </w:p>
        </w:tc>
      </w:tr>
      <w:tr>
        <w:trPr>
          <w:trHeight w:val="703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  <w:br/>
              <w:t>Researchers can make edits to the references sty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rmatting and style need to be edited, you can use APA styl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, as the reviewer is satisfied with the langusge</w:t>
            </w:r>
          </w:p>
        </w:tc>
      </w:tr>
      <w:tr>
        <w:trPr>
          <w:trHeight w:val="1178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 can show the limitations of this study because it depends on a case stud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mitations has been inculcated in the methodology and data sour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495"/>
        <w:gridCol w:w="5096"/>
      </w:tblGrid>
      <w:tr>
        <w:trPr>
          <w:trHeight w:val="237" w:hRule="atLeast"/>
        </w:trPr>
        <w:tc>
          <w:tcPr>
            <w:tcW w:w="203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 noted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7T07:0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006f8a-dea0-485c-8a23-e433a2a111c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