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Economics, Management and Trade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 JEMT_13904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LOGICALLY EXALTING ENVIRONMENT AND REVERENT LEADERSHIP ATTRIBUTE OF TEACHERS’ IN PUBLIC ELEMENTARY SCHOOL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made the necessary revisions based on your com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24T09:28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