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conomics, Management and Trade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38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MBINED INFLUENCE OF MOTIVATIONAL LEADERSHIP, REWARDS AND RECOGNITION TOWARD GENERATION Z TEACHER RETENTION IN PUBLIC ELEMENTARY SCH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ighlights the importance of rewards and recognition in keeping Generation Z teachers in public schools. It gives useful ideas to help school leaders improve teacher reten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 because it clearly shows what the study is about. It matches the content and is easy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clear and covers the main points. It can be improved by making the sentences shorter and focusing more on the key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is scientifically correct and follows proper research methods. The data analysis and findings are well-supported and clearly expl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references are sufficient and include recent sources from 2020 to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is good and easy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05:00Z</dcterms:created>
  <dc:creator>anonymous</dc:creator>
  <dc:description/>
  <cp:keywords/>
  <dc:language>en-US</dc:language>
  <cp:lastModifiedBy>SDI 1137</cp:lastModifiedBy>
  <dcterms:modified xsi:type="dcterms:W3CDTF">2025-06-23T12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