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2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Seasonal Income and Sustainability among Private Water Suppliers in Kohima Town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provides insights into how individuals in the society should endeavour to allocate scarce resources within the dynamics of supply and demand, and the interactions within the prevailing market system - distribution and supply of water for income and sustainability.</w:t>
            </w:r>
          </w:p>
          <w:p>
            <w:pPr>
              <w:pStyle w:val="Normal"/>
              <w:jc w:val="both"/>
              <w:rPr>
                <w:rFonts w:ascii="Arial" w:hAnsi="Arial" w:cs="Arial"/>
                <w:sz w:val="20"/>
                <w:szCs w:val="20"/>
                <w:lang w:val="en-GB"/>
              </w:rPr>
            </w:pPr>
            <w:r>
              <w:rPr>
                <w:rFonts w:cs="Arial" w:ascii="Arial" w:hAnsi="Arial"/>
                <w:sz w:val="20"/>
                <w:szCs w:val="20"/>
                <w:lang w:val="en-GB"/>
              </w:rPr>
              <w:t xml:space="preserve">It highlights the social dynamics and the challenges paused by scarcity of water within a restricted area in addressing the scientific phenomena. Further, it contributes to the knowledge of social science of the phenomenon under investig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ank you for the insightful summary. We appreciate your recognition of the manuscript’s contribution to understanding resource allocation, sustainability, and water supply dynamics in a localized urban set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independent and dependent variable should come out clearly by dropping the word or phrase ‘among’ in the title which brings about ambigu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e suggestion. The title has been revised to:</w:t>
            </w:r>
          </w:p>
          <w:p>
            <w:pPr>
              <w:pStyle w:val="Heading2"/>
              <w:rPr>
                <w:rFonts w:ascii="Arial" w:hAnsi="Arial" w:cs="Arial"/>
                <w:b w:val="false"/>
                <w:b w:val="false"/>
                <w:lang w:val="en-GB"/>
              </w:rPr>
            </w:pPr>
            <w:r>
              <w:rPr>
                <w:rFonts w:cs="Arial" w:ascii="Arial" w:hAnsi="Arial"/>
                <w:b w:val="false"/>
                <w:lang w:val="en-GB"/>
              </w:rPr>
              <w:t>“</w:t>
            </w:r>
            <w:r>
              <w:rPr>
                <w:rFonts w:cs="Arial" w:ascii="Arial" w:hAnsi="Arial"/>
                <w:b w:val="false"/>
                <w:lang w:val="en-GB"/>
              </w:rPr>
              <w:t>Seasonal Income Sustainability of Private Water Suppliers in Kohima Town, Nagala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scholar should be able to specify the type of research design employed in guiding the investigation and also the scope the study covered. Further, there is need to link the findings with policy implemen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revised to include the type of research design (descriptive and analytical) and to better connect the key findings to relevant policy implications.</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scholar has demonstrated the deployment of appropriate use of scientific methods and tools in conducting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is encouraging feedback. We are pleased that the methodology and analytical framework have been found appropriate and valid for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re is need for the candidate to incorporate the most recent literature, generally they meet the threshol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have replaced and updated all references with recent, peer-reviewed journal articles, each with valid DOIs or official publisher links to ensure academic rigor and traceabilit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re is appropriate use of scholarly language however there is need to improve on trans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We have revised several sections of the manuscript, including the Introduction, Literature Review, and Methodology, to improve flow and coherence between paragraphs and idea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conclusion and the abstract must be related by highlighting the key findings, recommendations and suggested areas of further research.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and conclusion have been revised to ensure alignment in summarizing the key findings, recommendations, and suggested areas for further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study. Data were collected with the informed consent of participants, and no sensitive or personal information was disclos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11:20:00Z</dcterms:modified>
  <cp:revision>120</cp:revision>
  <dc:subject/>
  <dc:title/>
</cp:coreProperties>
</file>