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3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Water Deficit and Soil Conditioners Under a Solar Operated Automatic Drip Irrigation System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ystematic 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s a good initiative to do a research or publication by reviewing the studies but it has to be polished a bit mo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lang w:val="en-US"/>
              </w:rPr>
              <w:t xml:space="preserve">This review paper discusses an integrated approach combining water deficit irrigation, soil conditioners, and solar-powered automatic drip irrigation systems. These components are essential in addressing challenges such as water scarcity, energy inefficiency, and soil degradation, particularly in arid and semi-arid regions. </w:t>
            </w:r>
            <w:r>
              <w:rPr>
                <w:rFonts w:cs="Arial" w:ascii="Arial" w:hAnsi="Arial"/>
                <w:b w:val="false"/>
                <w:bCs w:val="false"/>
                <w:lang w:val="en-IN"/>
              </w:rPr>
              <w:t>For scholars and farmers interested in water-use efficiency and sustainable agricultural practices, the review is importan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need to be mentioned the review before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suggestion. However, we prefer to retain the current title as it accurately reflects the core theme of the review.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lude the conclusion in abstract before discussion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lude the abbreviation part in 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 list of abbreviations has been added at the end of the manuscript, after the conclusion sec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here are no ethical issues in this manuscript as it is a review based entirely on previously published studi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3:41:00Z</dcterms:created>
  <dc:creator>anonymous</dc:creator>
  <dc:description/>
  <cp:keywords/>
  <dc:language>en-US</dc:language>
  <cp:lastModifiedBy>SDI 1137</cp:lastModifiedBy>
  <dcterms:modified xsi:type="dcterms:W3CDTF">2025-06-26T10:37:00Z</dcterms:modified>
  <cp:revision>6</cp:revision>
  <dc:subject/>
  <dc:title/>
</cp:coreProperties>
</file>