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3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ater Deficit and Soil Conditioners Under a Solar Operated Automatic Drip Irrigation System: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rFonts w:cs="Arial" w:ascii="Arial" w:hAnsi="Arial"/>
                <w:b/>
                <w:bCs/>
                <w:sz w:val="20"/>
                <w:szCs w:val="20"/>
                <w:lang w:val="en-GB"/>
              </w:rPr>
              <w:t xml:space="preserve">Looking to the current situation of water scarcity the manuscript holds great significance in present day context.  It covers </w:t>
            </w:r>
            <w:r>
              <w:rPr>
                <w:rFonts w:eastAsia="Calibri" w:cs="Arial" w:ascii="Arial" w:hAnsi="Arial"/>
                <w:b/>
                <w:kern w:val="2"/>
                <w:sz w:val="20"/>
                <w:szCs w:val="20"/>
                <w:lang w:val="en-IN"/>
              </w:rPr>
              <w:t xml:space="preserve">aspects of crop cultivation, focusing on water management strategies, the role of solar-operated drip irrigation systems, and the importance of soil conditioners. </w:t>
            </w:r>
          </w:p>
          <w:p>
            <w:pPr>
              <w:pStyle w:val="ListParagraph"/>
              <w:ind w:left="0" w:hanging="0"/>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valuable comment. We agree that the manuscript is highly relevant in the current context of water scarcity, as it focuses on crop cultivation through effective water management strategies, the role of solar-operated drip irrigation systems, and the use of soil conditioners.</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glad the title is considered suitable.</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dequately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are happy that the abstract is deemed sufficien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well written with scientific findings and evidence. Please add some research data in tabular form for more appropriate presentation of your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rPr>
              <w:t xml:space="preserve">Thank you for the encouraging comments. </w:t>
            </w:r>
            <w:r>
              <w:rPr>
                <w:rFonts w:cs="Arial" w:ascii="Arial" w:hAnsi="Arial"/>
                <w:b w:val="false"/>
                <w:bCs w:val="false"/>
                <w:lang w:val="en-IN"/>
              </w:rPr>
              <w:t>Since this is a review article, we have summarized key findings from existing studies in the text but have not included original research data in tabular form.</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article is satisfacto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rPr>
              <w:t>There are no ethical issues in this manuscript as it is a review based entirely on previously published studi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6T10:38:00Z</dcterms:modified>
  <cp:revision>117</cp:revision>
  <dc:subject/>
  <dc:title/>
</cp:coreProperties>
</file>