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0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een leafy vegetable (GLV) production in open field and hydroponic units –Comparison of its economics and potential externa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will set a strong base for future stud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in making better decisions while choosing between traditional open field farming or hydroponic farming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in implicating policies and innovations in the agri-tech industr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an also help in scaling hydroponic farming system in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also draws attention towards use of plant protection chemicals in growing GLV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tudy highlights the need for comparative economics of the two production sys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policies to support hydroponic farming, but there is need to enhance its adoption, its economics may help improving adoption by farmers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comprehensive and precisely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few more references related to the tables used and related to the idea for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scientifically important topic to be studied about so this manuscript will help a lot of scholars in clearing their doubts, beside that I would suggest to be more precise in the conclusion section and add a paragraph stating which of the two farming systems in found to be more beneficial according to this particular study and add some future prospects of it as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e (please see last) paragraph has been added in conclusion, to include the beneficial system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06:14:00Z</dcterms:modified>
  <cp:revision>118</cp:revision>
  <dc:subject/>
  <dc:title/>
</cp:coreProperties>
</file>