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tuberose (Polianthes tuberosa L.) genotypes for growth, flower yield and bulb production under Konkan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research work is important for scientific community as leads to improved agricultural productivity, enhanced nutritional value of food, and sustainable farming practices in the Konkan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are helpful to select the better or high yielding genotype for cultivation in konkan region. Which ultimately leads to improve agriculture productivity, increase profit for farmers and follow sustainable farming practices in konkan agro climatic conditions.</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needs to be more attractive by including some catchy adjectives i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older references are required to be omitted. On the other hand,  the latest and related references needs to be inser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nough for research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grammar of the manuscript needs to be thoroughly check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  all goo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r>
              <w:rPr>
                <w:rFonts w:eastAsia="Arial Unicode MS;Arial" w:cs="Arial" w:ascii="Arial" w:hAnsi="Arial"/>
                <w:iCs/>
                <w:sz w:val="20"/>
                <w:szCs w:val="20"/>
                <w:lang w:val="en-GB"/>
              </w:rPr>
              <w:t>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9:42:00Z</dcterms:modified>
  <cp:revision>122</cp:revision>
  <dc:subject/>
  <dc:title/>
</cp:coreProperties>
</file>