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885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Constant Temperatures on the Life Table of Plutella xylostella (Yponomeutidae; Lepidoptera) (Linnaeus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study was conducted to determine the effect of different temperatures on the life table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lutella xylostella</w:t>
            </w:r>
            <w:r>
              <w:rPr>
                <w:rFonts w:cs="Arial" w:ascii="Arial" w:hAnsi="Arial"/>
                <w:sz w:val="20"/>
                <w:szCs w:val="20"/>
              </w:rPr>
              <w:t xml:space="preserve"> (Yponomeutidae; Lepidoptera) (Linn.).The findings revealed that the age-specific, stage-specific, and female fertility life table was significantly influenced by temperatures. The maximum monthly rate increase was found at 32°C and the minimum at 24°C, while the medium was at 28°C. Based on experimental findings, they conclude that the 28°C temperature was favourable for the growth and development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. xylostell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aking the time to review my work and provide valuable feedback. I truly appreciate your thoughtful insights and suggestions. Your feedback has been incredibly helpful in shaping my writing and improving the overall quality of my work.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have carefully considered their suggestions and incorporated most of the recommended changes into the revised manuscript. The suggested changes have been highlighted throughout the document.</w:t>
            </w:r>
          </w:p>
        </w:tc>
      </w:tr>
      <w:tr>
        <w:trPr>
          <w:trHeight w:val="74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mpact of Constant Temperature on the Development and Survival of </w:t>
            </w:r>
            <w:r>
              <w:rPr>
                <w:rStyle w:val="Emphasis"/>
                <w:rFonts w:eastAsia="MS Mincho;ＭＳ 明朝" w:cs="Arial" w:ascii="Arial" w:hAnsi="Arial"/>
                <w:b/>
                <w:sz w:val="20"/>
                <w:szCs w:val="20"/>
              </w:rPr>
              <w:t xml:space="preserve">Plutella xylostel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</w:t>
            </w:r>
            <w:r>
              <w:rPr>
                <w:rStyle w:val="Hgkelc"/>
                <w:rFonts w:cs="Arial" w:ascii="Arial" w:hAnsi="Arial"/>
                <w:b/>
                <w:bCs/>
                <w:sz w:val="20"/>
                <w:szCs w:val="20"/>
              </w:rPr>
              <w:t>Plutellida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; Lepidoptera) (Linnaeus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ffect of Constant Temperatures on the Life Table of Plutella xylostella (Yponomeutidae; Lepidoptera) (Linnaeus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hange this title  as mention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 change in abstrac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pt the this (Yponomeutidae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, references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color w:val="000000"/>
      <w:lang w:val="en-I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280" w:after="280"/>
    </w:pPr>
    <w:rPr>
      <w:rFonts w:eastAsia="Calibri"/>
      <w:color w:val="000000"/>
      <w:sz w:val="20"/>
      <w:szCs w:val="20"/>
      <w:lang w:val="en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5T10:30:00Z</dcterms:modified>
  <cp:revision>123</cp:revision>
  <dc:subject/>
  <dc:title/>
</cp:coreProperties>
</file>