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xperimental Agriculture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AI_13885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ffect of Constant Temperatures on the Life Table of Plutella xylostella (Yponomeutidae; Lepidoptera) (Linnaeus)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study can simulate and forecast population dynamics. It would be helpful in the long term management of pes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taking the time to review my work and provide valuable feedback. I truly appreciate your thoughtful insights and suggestions. Your feedback has been incredibly helpful in shaping my writing and improving the overall quality of my work.</w:t>
            </w:r>
          </w:p>
          <w:p>
            <w:pPr>
              <w:pStyle w:val="Heading2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We have carefully considered their suggestions and incorporated most of the recommended changes into the revised manuscript. The suggested changes have been highlighted throughout the document.</w:t>
            </w:r>
          </w:p>
        </w:tc>
      </w:tr>
      <w:tr>
        <w:trPr>
          <w:trHeight w:val="53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it is suitab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62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but make sure all the key words should be written either in small letter or capital letter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article includes a sufficient number of recent and relevant referenc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the language and English quality in the article are appropriate and meet the standards required for scholarly communicat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55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Kindly check all the references in discussion part and add the name of pest also with references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EE ATTACH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2" w:name="_Hlk156057704"/>
            <w:bookmarkStart w:id="3" w:name="_Hlk156057883"/>
            <w:bookmarkEnd w:id="2"/>
            <w:bookmarkEnd w:id="3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ai.com/index.php/JEA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6-25T10:30:00Z</dcterms:modified>
  <cp:revision>122</cp:revision>
  <dc:subject/>
  <dc:title/>
</cp:coreProperties>
</file>