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87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ELD SCREENING FOR LEAF CURL DISEASE RESISTANCE IN SUNFLOWER (Helianthus annuus L.) GENOTYP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arly detection and appropriate management strategies are crucial for minimizing the impact of diseases on sunflower production. Breeding for resistance to leaf curl faces the challenge of a gene pool containing only moderate levels of resistance. There is a strong need to identify genotypes/hybrids resistant to leaf curl disease in sunflower. The present research article is an attempt in this dir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very much for your valuable comments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present manuscript can be considered for publ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very much for your critical comments. All the suggested changes have been made in the revised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11:00Z</dcterms:created>
  <dc:creator>anonymous</dc:creator>
  <dc:description/>
  <cp:keywords/>
  <dc:language>en-US</dc:language>
  <cp:lastModifiedBy>SDI 1137</cp:lastModifiedBy>
  <dcterms:modified xsi:type="dcterms:W3CDTF">2025-06-25T08:29:00Z</dcterms:modified>
  <cp:revision>9</cp:revision>
  <dc:subject/>
  <dc:title/>
</cp:coreProperties>
</file>